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  <w:sz w:val="20"/>
        </w:rPr>
        <w:t>Nr 80, 21.06.2010</w:t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Pealkiri"/>
        <w:rPr/>
      </w:pPr>
      <w:r>
        <w:rPr/>
        <w:t>Tootjahinnaindeksid mais tõusid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Tööstustoodangu tootjahinnaindeks tõusis 2010. aasta mais võrreldes aprilliga 0,9% ja võrreldes eelmise aasta maiga 3,8%, </w:t>
      </w:r>
      <w:r>
        <w:rPr>
          <w:b/>
          <w:szCs w:val="20"/>
        </w:rPr>
        <w:t>teatab Statistikaamet.</w:t>
      </w:r>
    </w:p>
    <w:p>
      <w:pPr>
        <w:pStyle w:val="Tekst"/>
        <w:rPr/>
      </w:pPr>
      <w:r>
        <w:rPr/>
        <w:t>Tootjahinnaindeksit mõjutas mais võrreldes eelmise kuuga keskmisest enam hindade tõus toiduainete, kemikaalide ja keemiatoodete tootmises, samuti hindade langus ehitusmaterjalide tootmises.</w:t>
      </w:r>
      <w:r>
        <w:rPr>
          <w:bCs/>
        </w:rPr>
        <w:t xml:space="preserve"> </w:t>
      </w:r>
      <w:r>
        <w:rPr/>
        <w:t>2009. aasta maiga võrreldes tõusid hinnad enim puidutöötlemises ja puittoodete tootmises ning metalltoodete tootmises.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mais 2010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>
          <w:trHeight w:val="483" w:hRule="atLeast"/>
        </w:trPr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Aprill 2010 –</w:t>
              <w:br/>
              <w:t>mai 2010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ai 2009 –</w:t>
              <w:br/>
              <w:t>mai 2010, 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9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Energeetika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2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,0</w:t>
            </w:r>
          </w:p>
        </w:tc>
      </w:tr>
      <w:tr>
        <w:trPr>
          <w:trHeight w:val="211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0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4,1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/>
      </w:pPr>
      <w:r>
        <w:rPr>
          <w:b/>
          <w:bCs/>
        </w:rPr>
        <w:t>Ekspordihinnaindeks tõusis 2010. aasta mais võrreldes aprilliga 1,5% ja võrreldes eelmise aasta maiga 6,9%.</w:t>
      </w:r>
    </w:p>
    <w:p>
      <w:pPr>
        <w:pStyle w:val="Tekst"/>
        <w:rPr>
          <w:bCs/>
        </w:rPr>
      </w:pPr>
      <w:r>
        <w:rPr>
          <w:bCs/>
        </w:rPr>
        <w:t>Ekspordihinnaindeksit mõjutas mais võrreldes eelmise kuuga keskmisest enam hindade tõus turbatootmises, kemikaalide ja keemiatoodete tootmises, metallitootmises, tekstiilitootmises ja toiduainete tootmises.</w:t>
      </w:r>
    </w:p>
    <w:p>
      <w:pPr>
        <w:pStyle w:val="Tekst"/>
        <w:rPr/>
      </w:pPr>
      <w:r>
        <w:rPr>
          <w:b/>
          <w:bCs/>
        </w:rPr>
        <w:t>Impordihinnaindeks tõusis 2010. aasta mais võrreldes aprilliga 2,2% ja võrreldes eelmise aasta maiga 12,9%.</w:t>
      </w:r>
    </w:p>
    <w:p>
      <w:pPr>
        <w:pStyle w:val="Tekst"/>
        <w:rPr>
          <w:bCs/>
        </w:rPr>
      </w:pPr>
      <w:r>
        <w:rPr>
          <w:bCs/>
        </w:rPr>
        <w:t>Impordihinnaindeksit mõjutas mais võrreldes eelmise kuuga keskmisest enam naftasaaduste ja elektriseadmete hinnatõus ning põllumajandussaaduste hindade langus.</w:t>
      </w:r>
    </w:p>
    <w:p>
      <w:pPr>
        <w:pStyle w:val="Tekst"/>
        <w:rPr>
          <w:b/>
          <w:b/>
          <w:bCs/>
        </w:rPr>
      </w:pPr>
      <w:r>
        <w:rPr>
          <w:b/>
          <w:bCs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Tõnu Täht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 9322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andmebaa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5:49:00Z</dcterms:created>
  <dc:creator>Oliver Lillma</dc:creator>
  <dc:description/>
  <cp:keywords/>
  <dc:language>en-US</dc:language>
  <cp:lastModifiedBy>RM</cp:lastModifiedBy>
  <cp:lastPrinted>2010-06-18T09:32:00Z</cp:lastPrinted>
  <dcterms:modified xsi:type="dcterms:W3CDTF">2010-06-18T07:34:00Z</dcterms:modified>
  <cp:revision>9</cp:revision>
  <dc:subject/>
  <dc:title>PRESSITEADE</dc:title>
</cp:coreProperties>
</file>