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85, 07.07.2010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arbijahinnaindeks juunis tõusis</w:t>
      </w:r>
    </w:p>
    <w:p>
      <w:pPr>
        <w:pStyle w:val="Tekst"/>
        <w:rPr/>
      </w:pPr>
      <w:r>
        <w:rPr>
          <w:b/>
        </w:rPr>
        <w:t>Tarbijahinnaindeks tõusis 2010. aasta juunis võrreldes eelmise aasta juuniga 3,5% ja võrreldes tänavu maiga 0,4%, teatab Statistikaame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ubad olid eelmise aasta juuniga võrreldes 3,7% ja teenused 3,3% kallimad. Toidukaup oli 3,2% ja tööstuskaup 4,0% kalli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"/>
        <w:rPr/>
      </w:pPr>
      <w:r>
        <w:rPr>
          <w:szCs w:val="20"/>
        </w:rPr>
        <w:t>Kaupade ja teenuste administratiivselt reguleeritavad hinnad on eelmise aasta juuniga võrreldes tõusnud 10,1% ja mittereguleeritavad hinnad 1,5%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Eelmise aasta juuniga võrreldes mõjutas indeksit kõige rohkem elektri, soojusenergia ja kütte kokku 12,2%-line ning mootorikütuse 18,8%-line hinnatõus, mis kumbki andsid kogumuutusest ligi kolmandiku. Mullu sama ajaga võrreldes on enim kallinenud värske köögivili (42,5%) ja kütteõli (34,7%). Jahu oli 17,6% ja kartul 17,1% odavam.</w:t>
      </w:r>
    </w:p>
    <w:p>
      <w:pPr>
        <w:pStyle w:val="JoonisejaTabelipealkiri"/>
        <w:rPr/>
      </w:pPr>
      <w:r>
        <w:rPr>
          <w:b w:val="false"/>
          <w:bCs w:val="false"/>
          <w:iCs/>
          <w:szCs w:val="20"/>
        </w:rPr>
        <w:t>Maiga võrreldes mõjutasid juunis tarbijahinnaindeksit kõige rohkem mobiilsideteenuste sooduspakkumiste lõppemine, elektri kallinemine ning mootorikütuse hinnalangus. Paprika odavnes võrreldes eelmise kuuga 37% ja hapukapsa hind tõusis 31,2%.</w:t>
      </w:r>
    </w:p>
    <w:p>
      <w:pPr>
        <w:pStyle w:val="JoonisejaTabelipealkiri"/>
        <w:rPr/>
      </w:pPr>
      <w:r>
        <w:rPr/>
        <w:t>Tarbijahinnaindeksi muutus kaubagrupiti, mai 2010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Juuni 2009 –</w:t>
              <w:br/>
              <w:t>juuni 2010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 xml:space="preserve">Mai 2010 – </w:t>
            </w:r>
          </w:p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juuni 2010, %</w:t>
            </w:r>
          </w:p>
        </w:tc>
      </w:tr>
      <w:tr>
        <w:trPr>
          <w:trHeight w:val="225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9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9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  <w:tr>
        <w:trPr>
          <w:trHeight w:val="261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9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9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9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9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9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9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9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9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9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272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9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9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Style w:val="Txt"/>
          <w:rFonts w:cs="Arial" w:ascii="Arial" w:hAnsi="Arial"/>
          <w:sz w:val="18"/>
          <w:szCs w:val="18"/>
        </w:rPr>
        <w:t>Viktoria Trasanov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Osakonnajuhataja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Hinna- ja palgastatistika osakond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Statistikaamet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Tel 625 9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9:22:00Z</dcterms:created>
  <dc:creator>Oliver Lillma</dc:creator>
  <dc:description/>
  <cp:keywords/>
  <dc:language>en-US</dc:language>
  <cp:lastModifiedBy>RM</cp:lastModifiedBy>
  <cp:lastPrinted>2010-07-06T11:32:00Z</cp:lastPrinted>
  <dcterms:modified xsi:type="dcterms:W3CDTF">2010-07-06T09:29:00Z</dcterms:modified>
  <cp:revision>5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