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9, 20.07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i langus on pidurdunud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10. aasta II kvartalis võrreldes eelmise aasta II kvartaliga </w:t>
        <w:br/>
        <w:t xml:space="preserve">-3,4%, teatab Statistikaamet. </w:t>
      </w:r>
      <w:r>
        <w:rPr>
          <w:b/>
          <w:bCs/>
        </w:rPr>
        <w:t>Indeks langes kuuendat kvartalit järjest, ent langus on aeglustunud.</w:t>
      </w:r>
    </w:p>
    <w:p>
      <w:pPr>
        <w:pStyle w:val="Tekst"/>
        <w:rPr/>
      </w:pPr>
      <w:r>
        <w:rPr/>
        <w:t>Ehitushinnaindeks hakkas eelmise aasta sama kvartaliga võrreldes langema 2009. aasta alguses ja oli kõige suurem III kvartalis (-10,5%). Seejärel on langus iga kvartaliga aeglustunud — IV kvartalis oli langus 10% ja 2010. aasta I kvartalis 7,5%.</w:t>
      </w:r>
    </w:p>
    <w:p>
      <w:pPr>
        <w:pStyle w:val="Tekst"/>
        <w:rPr/>
      </w:pPr>
      <w:r>
        <w:rPr/>
        <w:t xml:space="preserve">Ehitushinnaindeksit mõjutas 2010. aasta II kvartalis peamiselt tööjõu odavnemine 6,4%. Võrreldes eelmise aasta sama kvartaliga on kõige vähem langenud ehitusmasinate hinnad. Ehitusmaterjalidest avaldas indeksile suuremat mõju isolatsiooni- ja siseviimistlusmaterjalide hindade langus. </w:t>
      </w:r>
    </w:p>
    <w:p>
      <w:pPr>
        <w:pStyle w:val="Tekst"/>
        <w:rPr/>
      </w:pPr>
      <w:r>
        <w:rPr/>
        <w:t xml:space="preserve">Võrreldes I kvartaliga oli ehitushinnaindeksi muutus -0,1%, peamiselt mõjutas seda tööjõu odavnemine. Remondi- ja rekonstrueerimistööde hinnaindeks langes I kvartaliga võrreldes samuti 0,1% ja võrreldes eelmise aasta II kvartaliga 3,5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 kvartal 2010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0 –</w:t>
              <w:br/>
              <w:t>I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9 –</w:t>
              <w:br/>
              <w:t>II kvartal 2010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6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227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3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6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 kvartal 2010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0 –</w:t>
              <w:br/>
              <w:t>I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09 –</w:t>
              <w:br/>
              <w:t>II kvartal 2010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õõt Ojama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46:00Z</dcterms:created>
  <dc:creator>Oliver Lillma</dc:creator>
  <dc:description/>
  <cp:keywords/>
  <dc:language>en-US</dc:language>
  <cp:lastModifiedBy>RM</cp:lastModifiedBy>
  <cp:lastPrinted>2010-07-16T09:16:00Z</cp:lastPrinted>
  <dcterms:modified xsi:type="dcterms:W3CDTF">2010-07-19T06:06:00Z</dcterms:modified>
  <cp:revision>31</cp:revision>
  <dc:subject/>
  <dc:title>PRESSITEADE</dc:title>
</cp:coreProperties>
</file>