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90, 20.07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langesid juunis eelmise kuuga võrrelde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langes 2010. aasta juunis võrreldes maiga 0,1% ja tõusis võrreldes eelmise aasta juuniga 3,9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nis võrreldes eelmise kuuga keskmisest enam hindade langus kemikaalide ja keemiatoodete tootmises, samuti hindade tõus puidutöötlemises ja puittoodete tootmises.</w:t>
      </w:r>
      <w:r>
        <w:rPr>
          <w:bCs/>
        </w:rPr>
        <w:t xml:space="preserve"> </w:t>
      </w:r>
      <w:r>
        <w:rPr/>
        <w:t>2009. aasta juuniga võrreldes tõusid hinnad enim puidutöötlemises ja puittoodete tootmises ning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nis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10 –</w:t>
              <w:br/>
              <w:t>juuni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9 –</w:t>
              <w:br/>
              <w:t>juuni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4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10. aasta juunis võrreldes maiga 0,5% ja tõusis võrreldes eelmise aasta juuniga 6,6%.</w:t>
      </w:r>
    </w:p>
    <w:p>
      <w:pPr>
        <w:pStyle w:val="Tekst"/>
        <w:rPr/>
      </w:pPr>
      <w:r>
        <w:rPr>
          <w:bCs/>
        </w:rPr>
        <w:t>Ekspordihinnaindeksit mõjutas juunis võrreldes eelmise kuuga keskmisest enam hindade langus metalli- ja turbatootmises ning hindade tõus kummi-, plast- ja puittood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 langes 2010. aasta juunis võrreldes maiga 0,6% ja tõusis võrreldes eelmise aasta juuniga 9,5%.</w:t>
      </w:r>
    </w:p>
    <w:p>
      <w:pPr>
        <w:pStyle w:val="Tekst"/>
        <w:rPr>
          <w:bCs/>
        </w:rPr>
      </w:pPr>
      <w:r>
        <w:rPr>
          <w:bCs/>
        </w:rPr>
        <w:t>Impordihinnaindeksit mõjutas juunis võrreldes eelmise kuuga keskmisest enam naftasaaduste hinnalangus ning põllumajandussaaduste ja elektriseadmete hindade 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34:00Z</dcterms:created>
  <dc:creator>Oliver Lillma</dc:creator>
  <dc:description/>
  <cp:keywords/>
  <dc:language>en-US</dc:language>
  <cp:lastModifiedBy>RM</cp:lastModifiedBy>
  <cp:lastPrinted>2010-07-19T09:34:00Z</cp:lastPrinted>
  <dcterms:modified xsi:type="dcterms:W3CDTF">2010-07-19T06:53:00Z</dcterms:modified>
  <cp:revision>8</cp:revision>
  <dc:subject/>
  <dc:title>PRESSITEADE</dc:title>
</cp:coreProperties>
</file>