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2, 30.07.2010</w:t>
      </w:r>
    </w:p>
    <w:p>
      <w:pPr>
        <w:pStyle w:val="Normal"/>
        <w:ind w:left="5529" w:hanging="0"/>
        <w:jc w:val="right"/>
        <w:rPr>
          <w:rFonts w:ascii="Arial" w:hAnsi="Arial" w:cs="Arial"/>
          <w:sz w:val="20"/>
        </w:rPr>
      </w:pPr>
      <w:r>
        <w:rPr>
          <w:rFonts w:cs="Arial" w:ascii="Arial" w:hAnsi="Arial"/>
          <w:sz w:val="20"/>
        </w:rPr>
      </w:r>
    </w:p>
    <w:p>
      <w:pPr>
        <w:pStyle w:val="Pealkiri"/>
        <w:rPr/>
      </w:pPr>
      <w:r>
        <w:rPr/>
        <w:t>Statistika aastaraamat kajastab 21. sajandi esimese kümnendi Eesti elu arvudes</w:t>
      </w:r>
    </w:p>
    <w:p>
      <w:pPr>
        <w:pStyle w:val="Tekst"/>
        <w:rPr>
          <w:b/>
          <w:b/>
        </w:rPr>
      </w:pPr>
      <w:r>
        <w:rPr>
          <w:b/>
        </w:rPr>
        <w:t xml:space="preserve">Statistikaamet esitleb täna, 30. juulil kogumikku „Eesti statistika aastaraamat 2010“, mis kajastab Eesti elu arvudes 21. sajandi esimesel kümnendil. </w:t>
      </w:r>
    </w:p>
    <w:p>
      <w:pPr>
        <w:pStyle w:val="Tekst"/>
        <w:rPr/>
      </w:pPr>
      <w:r>
        <w:rPr/>
        <w:t>Esitlusel vaatab Statistikaamet tagasi 2009. aastasse ja otsib vastust küsimusele, milline on olukord sotsiaal- ja majanduselus 2010. aastal. Kas negatiivsete uudiste kõrval on ka midagi positiivset?</w:t>
      </w:r>
    </w:p>
    <w:p>
      <w:pPr>
        <w:pStyle w:val="Tekst"/>
        <w:rPr/>
      </w:pPr>
      <w:r>
        <w:rPr/>
        <w:t xml:space="preserve">Majanduslangus osutus 2009. aastal ootamatult järsuks, mistõttu paljud ettevõtted pidid väga kiiresti ja otsustavalt uute oludega kohanema. Majandus langes kokkuvõttes kümnendi keskpaiga tasemele. </w:t>
      </w:r>
    </w:p>
    <w:p>
      <w:pPr>
        <w:pStyle w:val="Tekst"/>
        <w:rPr/>
      </w:pPr>
      <w:r>
        <w:rPr/>
        <w:t>„</w:t>
      </w:r>
      <w:r>
        <w:rPr/>
        <w:t>Majanduslangusel olid omad plussid,“ märkis peaanalüütik Aavo Heinlo, kes teeb esitlusel ülevaate ettevõtete toimetulekust. „See toimis ettevõtlussektoris loodusliku valikuna ning elimineeris nõrgad, peatas laenubuumi ja kulutamise, samuti sundis ellujääjad efektiivsusele ja organisatsiooni- ning turundusuuendustele,“ ütles ta. Heinlo kirjeldab, et 2010. aasta alguses asendusid allakäigukõverad toibumise märkidega, kui eksport ja tööstustoodang hakkas kasvama. „Innovatsioon, eurokriteeriumide täitmine ja lootus globaalse majandussituatsiooni paranemisele on Eesti majandusele palsamiks,“ loetleb Heinlo.</w:t>
      </w:r>
    </w:p>
    <w:p>
      <w:pPr>
        <w:pStyle w:val="Tekst"/>
        <w:rPr>
          <w:szCs w:val="20"/>
        </w:rPr>
      </w:pPr>
      <w:r>
        <w:rPr/>
        <w:t>Esitlusel teeb sotsiaal- ja rahvastikuarengutest ülevaate peaanalüütik Siim Krusell, kes tõdeb, et 2009. aasta oli keeruline aeg paljudele leibkondadele ning proovikivi riigile ja omavalitsustele. „Tänavu on süvenenud paljud probleemid, mis said alguse 2008. aasta lõpus või 2009. aastal,“ märkis ta. Näitena toob Krusell, et t</w:t>
      </w:r>
      <w:r>
        <w:rPr>
          <w:szCs w:val="20"/>
        </w:rPr>
        <w:t>öötute arv oli 2010. aasta alguses rekordiliselt suur. „I kvartalis otsis tööd iga viies majanduslikult aktiivne tööealine inimene,“ märkis ta, „tööturu näitajad on halvemad kui 1990. aastate lõpu kriisi järel.“ Krusell tõdeb, et töötuse kõrge tase on praegu üks olulisemaid probleeme, mis mõjutab paljusid eluvaldkondi nii lähiajal kui ka tulevikus. Kas töötus kasvab, on stabiliseerunud või isegi pisut vähenenud, selgub augusti keskel, kui Statistikaamet avaldab II kvartali töötuse näitajad.</w:t>
      </w:r>
    </w:p>
    <w:p>
      <w:pPr>
        <w:pStyle w:val="Tekst"/>
        <w:rPr/>
      </w:pPr>
      <w:r>
        <w:rPr/>
        <w:t>Kruselli sõnul annab olukorra tõsidusest pildi ka see, et inimesed hindasid oma majanduslikku toimetulekut 2009. aastal halvemaks kui aasta varem. Kui 2008. aastal oli suurte raskustega toimetulijaid 8% ja mõningaste raskustega toimetulijaid 32% elanikest, siis 2009. aastal olid need näitajad vastavalt 15% ja 36%.</w:t>
      </w:r>
    </w:p>
    <w:p>
      <w:pPr>
        <w:pStyle w:val="Tekst"/>
        <w:rPr>
          <w:b/>
          <w:b/>
        </w:rPr>
      </w:pPr>
      <w:r>
        <w:rPr>
          <w:b/>
          <w:color w:val="000000"/>
        </w:rPr>
        <w:t xml:space="preserve">Aastaraamatu esitlus ajakirjanikele toimub täna, 30. juulil </w:t>
      </w:r>
      <w:r>
        <w:rPr>
          <w:b/>
        </w:rPr>
        <w:t>kell 13.00 Statistikaameti teabekeskuses (Endla 15, I korrus).</w:t>
      </w:r>
    </w:p>
    <w:p>
      <w:pPr>
        <w:pStyle w:val="Tekst"/>
        <w:rPr>
          <w:b/>
          <w:b/>
        </w:rPr>
      </w:pPr>
      <w:r>
        <w:rPr>
          <w:b/>
        </w:rPr>
      </w:r>
    </w:p>
    <w:p>
      <w:pPr>
        <w:pStyle w:val="Kontakt"/>
        <w:rPr/>
      </w:pPr>
      <w:r>
        <w:rPr/>
        <w:t>Täpsem teave:</w:t>
      </w:r>
    </w:p>
    <w:p>
      <w:pPr>
        <w:pStyle w:val="Kontakt"/>
        <w:rPr/>
      </w:pPr>
      <w:r>
        <w:rPr/>
      </w:r>
    </w:p>
    <w:p>
      <w:pPr>
        <w:pStyle w:val="Kontakt"/>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eestiChar2">
    <w:name w:val="Tekst eesti Char2"/>
    <w:basedOn w:val="DefaultParagraphFont"/>
    <w:qFormat/>
    <w:rPr>
      <w:rFonts w:ascii="Arial" w:hAnsi="Arial" w:cs="Arial"/>
      <w:sz w:val="18"/>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51:00Z</dcterms:created>
  <dc:creator>Oliver Lillma</dc:creator>
  <dc:description/>
  <cp:keywords/>
  <dc:language>en-US</dc:language>
  <cp:lastModifiedBy>RM</cp:lastModifiedBy>
  <cp:lastPrinted>2007-07-25T14:57:00Z</cp:lastPrinted>
  <dcterms:modified xsi:type="dcterms:W3CDTF">2010-07-28T06:12:00Z</dcterms:modified>
  <cp:revision>95</cp:revision>
  <dc:subject/>
  <dc:title>PRESSITEADE</dc:title>
</cp:coreProperties>
</file>