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3, 30.07.2010</w:t>
      </w:r>
    </w:p>
    <w:p>
      <w:pPr>
        <w:pStyle w:val="Pealkiri"/>
        <w:rPr/>
      </w:pPr>
      <w:r>
        <w:rPr/>
        <w:t>Juunis püsis jaemüük languses</w:t>
      </w:r>
    </w:p>
    <w:p>
      <w:pPr>
        <w:pStyle w:val="Tekst"/>
        <w:rPr>
          <w:b/>
          <w:b/>
        </w:rPr>
      </w:pPr>
      <w:r>
        <w:rPr>
          <w:b/>
          <w:bCs/>
        </w:rPr>
        <w:t xml:space="preserve">Jaekaubandusettevõtete kaupade jaemüük vähenes 2010. aasta juunis eelmise aasta juuniga võrreldes püsivhindades 7%, </w:t>
      </w:r>
      <w:r>
        <w:rPr>
          <w:b/>
        </w:rPr>
        <w:t>teatab Statistikaamet.</w:t>
      </w:r>
    </w:p>
    <w:p>
      <w:pPr>
        <w:pStyle w:val="Tekst"/>
        <w:spacing w:before="120" w:after="0"/>
        <w:rPr/>
      </w:pPr>
      <w:r>
        <w:rPr/>
        <w:t>Jaemüük on võrreldes eelmise aasta sama kuuga püsinud languses kogu käesoleva aasta vältel. Jaanuaris vähenes jaemüük eelmise aasta sama kuuga võrreldes 12%, veebruaris 11%, märtsis ja aprillis 9% ning mais 5%.</w:t>
      </w:r>
    </w:p>
    <w:p>
      <w:pPr>
        <w:pStyle w:val="Tekst"/>
        <w:spacing w:before="120" w:after="0"/>
        <w:rPr/>
      </w:pPr>
      <w:r>
        <w:rPr/>
        <w:t>Juunis oli jaekaubandusettevõtete kaupade jaemüük 4,8 miljardit krooni (309 miljonit eurot). Kaupade jaemüük vähenes 2009. aasta juuniga võrreldes enamikul tegevusaladel, välja arvatud toidukaupade, jookide ja tubakatoodete müügile spetsialiseerunud kauplustes, apteekides ja kosmeetikatarvete kauplustes ning kasutatud kaupade kauplustes. Toidukaupade, jookide ja tubakatoodete jaemüügile spetsialiseerunud kaupluste müügi suurele kasvule avaldas mõju 2009. aasta madal võrdlusbaas. Samas selle tegevusala kaupluste müügi kasv kaupade jaemüüki oluliselt ei mõjuta, sest selle tegevusala osatähtsus on väga väike, tänavu juunis oli see 3%. Kaupade jaemüügi langust mõjutasid juunis enim tööstuskaupade kauplused, kus jaemüük vähenes 2009. aasta juuniga võrreldes 8%. Kõige rohkem ehk 14% vähenes jaemüük majatarvete, kodumasinate, rauakaupade ja ehitusmaterjalide kauplustes.</w:t>
      </w:r>
    </w:p>
    <w:p>
      <w:pPr>
        <w:pStyle w:val="Tekst"/>
        <w:spacing w:before="120" w:after="0"/>
        <w:rPr/>
      </w:pPr>
      <w:r>
        <w:rPr/>
        <w:t>Jaemüük toidukaupade kauplustes on viimastel kuudel olnud küllaltki stabiilne. Juunis vähenes see eelmise aasta juuniga võrreldes 3%.</w:t>
      </w:r>
    </w:p>
    <w:p>
      <w:pPr>
        <w:pStyle w:val="Tekst"/>
        <w:spacing w:before="120" w:after="0"/>
        <w:rPr/>
      </w:pPr>
      <w:r>
        <w:rPr/>
        <w:t>Võrreldes eelmise kuuga suurenes jaekaubandusettevõtete kaupade jaemüük püsivhindades 2%. Sesoonselt ja kalendaarselt korrigeeritud andmete põhjal jäi aga jaemüük eelmise kuuga võrreldes samale tasemele.</w:t>
      </w:r>
    </w:p>
    <w:p>
      <w:pPr>
        <w:pStyle w:val="Tekst"/>
        <w:spacing w:before="120" w:after="0"/>
        <w:rPr/>
      </w:pPr>
      <w:r>
        <w:rPr/>
        <w:t>Jaekaubandusettevõtete müügitulu oli juunis 5,9 miljardit krooni (380 miljonit eurot), millest kaupade jaemüük andis 81%. Eelmise aasta juuniga võrreldes jäi müügitulu jooksevhindades samale tasemele, eelmise kuuga võrreldes aga suurenes protsendi võrra.</w:t>
      </w:r>
    </w:p>
    <w:p>
      <w:pPr>
        <w:pStyle w:val="JoonisejaTabelipealkiri"/>
        <w:spacing w:before="240" w:after="0"/>
        <w:rPr/>
      </w:pPr>
      <w:r>
        <w:rPr/>
        <w:t>Jaekaubandusettevõtete jaemüügi mahuindeks ja selle trendª, jaanuar 2002 – juuni 2010 (2005 = 100)</w:t>
      </w:r>
    </w:p>
    <w:p>
      <w:pPr>
        <w:pStyle w:val="JoonisejaTabelipealkiri"/>
        <w:rPr/>
      </w:pPr>
      <w:r>
        <w:rPr/>
        <w:drawing>
          <wp:inline distT="0" distB="0" distL="0" distR="0">
            <wp:extent cx="3287395" cy="168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1" r="-11" b="-21"/>
                    <a:stretch>
                      <a:fillRect/>
                    </a:stretch>
                  </pic:blipFill>
                  <pic:spPr bwMode="auto">
                    <a:xfrm>
                      <a:off x="0" y="0"/>
                      <a:ext cx="3287395" cy="1685290"/>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4098"/>
        <w:gridCol w:w="4530"/>
      </w:tblGrid>
      <w:tr>
        <w:trPr/>
        <w:tc>
          <w:tcPr>
            <w:tcW w:w="409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53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Statistika andmebaasis on avaldatud ka jaekaubanduse andmed eurodes. Eurotabeli koodile lisatud täht „Y“ ja pealkirjale sõna „euro“.</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13:00Z</dcterms:created>
  <dc:creator>Oliver Lillma</dc:creator>
  <dc:description/>
  <cp:keywords/>
  <dc:language>en-US</dc:language>
  <cp:lastModifiedBy>RM</cp:lastModifiedBy>
  <cp:lastPrinted>2010-06-28T16:37:00Z</cp:lastPrinted>
  <dcterms:modified xsi:type="dcterms:W3CDTF">2010-07-29T07:44:00Z</dcterms:modified>
  <cp:revision>4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