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6, 06.08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juulis tõusis</w:t>
      </w:r>
    </w:p>
    <w:p>
      <w:pPr>
        <w:pStyle w:val="Tekst"/>
        <w:rPr/>
      </w:pPr>
      <w:r>
        <w:rPr>
          <w:b/>
        </w:rPr>
        <w:t>Tarbijahinnaindeks tõusis 2010. aasta juulis võrreldes eelmise aasta juuliga 2,9% ja võrreldes tänavu juuniga 0,3%, teatab Statistikaam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ubad olid eelmise aasta juuliga võrreldes 3,1% ja teenused 2,5% kallimad. Toidukaup oli 3,0% ja tööstuskaup 2,8% kalli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"/>
        <w:rPr/>
      </w:pPr>
      <w:r>
        <w:rPr>
          <w:szCs w:val="20"/>
        </w:rPr>
        <w:t>Kaupade ja teenuste administratiivselt reguleeritavad hinnad on eelmise aasta juuliga võrreldes tõusnud 7,6% ja mittereguleeritavad hinnad 1,4%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elmise aasta juuliga võrreldes mõjutas indeksit kõige rohkem elektri, soojusenergia ja kütte kokku 9,2%-line, mootorikütuse 14,2%-line ning toidu 2,5%-line hinnatõus, mis igaüks andsid kogumuutusest neljandiku. Mullu sama ajaga võrreldes on enim kallinenud kütteõli (37,1%), värske köögivili (36,9%) ja piim (23,3%). Jahu oli tänavu aga 20,6% odavam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ui 2010. aasta juuni tarbijahinnaindeksi 3,5%-line muutus võrreldes 2009. aasta juuniga oli veel mõjutatud 2009. aasta juulis toimunud käibemaksumäära tõusust 18%-lt 20%-le, siis 2010. aasta juulis see 12 kuu indeksi muutusele enam mõju ei avaldanud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Cs/>
          <w:sz w:val="20"/>
          <w:szCs w:val="20"/>
        </w:rPr>
        <w:t>Juuniga võrreldes mõjutasid juulis tarbijahinnaindeksit kõige rohkem toidu kallinemine, millest üle kolmandiku andis värske kartuli laialdane müügiletulek, ning rõivaste ja jalatsite soodusmüügid. Värske kurk odavnes võrreldes eelmise kuuga 32%.</w:t>
      </w:r>
    </w:p>
    <w:p>
      <w:pPr>
        <w:pStyle w:val="JoonisejaTabelipealkiri"/>
        <w:rPr/>
      </w:pPr>
      <w:r>
        <w:rPr/>
        <w:t>Tarbijahinnaindeksi muutus kaubagrupiti, juuli 2010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09 –</w:t>
              <w:br/>
              <w:t>juuli 2010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Juuni 2010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juuli 2010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1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5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14:00Z</dcterms:created>
  <dc:creator>Oliver Lillma</dc:creator>
  <dc:description/>
  <cp:keywords/>
  <dc:language>en-US</dc:language>
  <cp:lastModifiedBy>RM</cp:lastModifiedBy>
  <cp:lastPrinted>2010-08-05T09:52:00Z</cp:lastPrinted>
  <dcterms:modified xsi:type="dcterms:W3CDTF">2010-08-05T10:37:00Z</dcterms:modified>
  <cp:revision>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