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8, 10.08.2010</w:t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Majutusettevõtetes rohkem nii välis- kui siseturiste</w:t>
      </w:r>
    </w:p>
    <w:p>
      <w:pPr>
        <w:pStyle w:val="Tekst"/>
        <w:rPr/>
      </w:pPr>
      <w:r>
        <w:rPr>
          <w:b/>
          <w:bCs/>
        </w:rPr>
        <w:t>Esimesel poolaastal kasutas majutusettevõtete teenuseid ligi 16 000 sise- ja 77 000 välisturisti enam kui aasta tagasi samal ajal</w:t>
      </w:r>
      <w:r>
        <w:rPr>
          <w:b/>
        </w:rPr>
        <w:t>,</w:t>
      </w:r>
      <w:r>
        <w:rPr>
          <w:b/>
          <w:szCs w:val="20"/>
        </w:rPr>
        <w:t xml:space="preserve"> teatab Statistikaamet</w:t>
      </w:r>
      <w:r>
        <w:rPr>
          <w:b/>
          <w:bCs/>
          <w:szCs w:val="20"/>
        </w:rPr>
        <w:t xml:space="preserve">. </w:t>
      </w:r>
    </w:p>
    <w:p>
      <w:pPr>
        <w:pStyle w:val="Tekst"/>
        <w:rPr/>
      </w:pPr>
      <w:r>
        <w:rPr/>
        <w:t>Majutusettevõtete teenuseid kasutas I poolaastal 365 000 sise- ja 656 000 välisturisti, nende arv suurenes eelmise aasta sama perioodiga võrreldes vastavalt 5% ja 13%. Siseturistid eelistasid Lõuna- ja Lääne-Eesti majutusettevõtteid, kus peatus enam kui pool majutatud siseturistidest. Tallinna majutusettevõtete teenuseid kasutas 18% majutatud siseturistidest, mis on 7% rohkem kui eelmise aasta I poolel.</w:t>
      </w:r>
    </w:p>
    <w:p>
      <w:pPr>
        <w:pStyle w:val="BodyText2"/>
        <w:numPr>
          <w:ilvl w:val="0"/>
          <w:numId w:val="0"/>
        </w:numPr>
        <w:spacing w:before="120" w:after="8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>Välisturistide arv suurenes I poolaastal kõigis peamistes turismipiirkondades Põhja-, Lääne- ja Lõuna-Eestis. Populaarseim sihtkoht oli jätkuvalt Tallinn, kus peatus 74% majutusteenuseid kasutanud välisturistidest. Eelmise aasta I poolaastaga võrreldes saabus rohkem välisturiste Soomest, Venemaalt, Saksamaalt, Suurbritanniast ja Lätist. Vähem turiste kui eelmise aasta samal ajal saabus Rootsist ja Norrast.</w:t>
      </w:r>
    </w:p>
    <w:p>
      <w:pPr>
        <w:pStyle w:val="Tekst"/>
        <w:rPr/>
      </w:pPr>
      <w:r>
        <w:rPr/>
        <w:t>Juunis kasutas majutusettevõtete teenuseid 247 000 välis- ja siseturisti. Välisturiste majutati 11% ja siseturiste 9% rohkem kui eelmise aasta juunis. Külastajatele oli avatud 1023 majutusettevõtet 19 600 toa ja 44 900 voodikohaga. Täidetud oli 45% tubadest, mis oli viie protsendipunkti võrra enam kui 2009. aasta juunis. Ööpäev majutusettevõttes maksis keskmiselt 421 krooni (27 eurot) ehk 5% vähem kui eelmise aasta juunis. Kõige kallim oli ööbimine Tallinnas, keskmiselt 505 krooni (32 eurot), kuid ka siin oli ööbimine eelmise aasta juuniga võrreldes keskmiselt 37 krooni odavam.</w:t>
      </w:r>
    </w:p>
    <w:p>
      <w:pPr>
        <w:pStyle w:val="JoonisejaTabelipealkiri"/>
        <w:rPr/>
      </w:pPr>
      <w:r>
        <w:rPr/>
        <w:t>Majutamine piirkonna järgi, juuni 2010</w:t>
      </w:r>
    </w:p>
    <w:tbl>
      <w:tblPr>
        <w:tblW w:w="85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6"/>
        <w:gridCol w:w="1152"/>
        <w:gridCol w:w="996"/>
        <w:gridCol w:w="993"/>
        <w:gridCol w:w="992"/>
        <w:gridCol w:w="992"/>
        <w:gridCol w:w="1007"/>
      </w:tblGrid>
      <w:tr>
        <w:trPr>
          <w:trHeight w:val="23" w:hRule="atLeast"/>
          <w:cantSplit w:val="true"/>
        </w:trPr>
        <w:tc>
          <w:tcPr>
            <w:tcW w:w="24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9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8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9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7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10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5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29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734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 9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 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29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254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 9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3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41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436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 0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3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87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818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 (eurot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(27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(3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(2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(2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(25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(20)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23:00Z</dcterms:created>
  <dc:creator>Oliver Lillma</dc:creator>
  <dc:description/>
  <cp:keywords/>
  <dc:language>en-US</dc:language>
  <cp:lastModifiedBy>RM</cp:lastModifiedBy>
  <cp:lastPrinted>2010-08-06T15:07:00Z</cp:lastPrinted>
  <dcterms:modified xsi:type="dcterms:W3CDTF">2010-08-09T07:12:00Z</dcterms:modified>
  <cp:revision>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