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1, 16.08.2010</w:t>
      </w:r>
    </w:p>
    <w:p>
      <w:pPr>
        <w:pStyle w:val="Normal"/>
        <w:numPr>
          <w:ilvl w:val="0"/>
          <w:numId w:val="0"/>
        </w:numPr>
        <w:outlineLvl w:val="0"/>
        <w:rPr>
          <w:rFonts w:ascii="Arial" w:hAnsi="Arial" w:cs="Arial"/>
          <w:b/>
          <w:b/>
        </w:rPr>
      </w:pPr>
      <w:r>
        <w:rPr>
          <w:rFonts w:cs="Arial" w:ascii="Arial" w:hAnsi="Arial"/>
          <w:b/>
        </w:rPr>
        <w:t>Balkani statistikud tulevad Eestisse rahvaloenduse korraldamist õppi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änasest, 16. augustist neljapäevani tutvuvad Bosnia-Hertsegoviina Statistikaameti töötajad Eesti kogemusega rahvaloenduste korraldamisel ning 2011. aasta rahva ja eluruumide loenduse (REL 2011) ettevalmistustöödega, teatab Statistikaame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16.-19. augustini toimuva õppereisi delegatsiooni kuuluvad kolmteist Bosnia-Hertsegoviina föderaalse ja piirkondlike statistikaametite ametnikku, kes soovivad saada ülevaate Eesti kogemusest rahva ja eluruumide loenduste korraldamisel ning 2011. aastal toimuva rahvaloenduse (REL 2011) ettevalmistustöödest ning metoodikast.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w:t>
      </w:r>
      <w:r>
        <w:rPr>
          <w:rFonts w:cs="Arial" w:ascii="Arial" w:hAnsi="Arial"/>
          <w:sz w:val="20"/>
          <w:szCs w:val="20"/>
        </w:rPr>
        <w:t xml:space="preserve">Enim pakuvad Bosnia-Hertsegoviina statistikutele huvi REL 2011 metoodika ja loenduse läbiviimiseks arendatavad infosüsteemid,” rääkis REL 2011 projektijuht </w:t>
      </w:r>
      <w:r>
        <w:rPr>
          <w:rFonts w:cs="Arial" w:ascii="Arial" w:hAnsi="Arial"/>
          <w:b/>
          <w:sz w:val="20"/>
          <w:szCs w:val="20"/>
        </w:rPr>
        <w:t>Diana Beltadze</w:t>
      </w:r>
      <w:r>
        <w:rPr>
          <w:rFonts w:cs="Arial" w:ascii="Arial" w:hAnsi="Arial"/>
          <w:sz w:val="20"/>
          <w:szCs w:val="20"/>
        </w:rPr>
        <w:t>. „Näiteks saab 2011. aastal esmakordselt täita rahvaloenduse küsimustiku interneti teel, maailmas on selleni jõudnud vaid kümmekond riiki. Samuti nägime aasta alguses toimunud REL 2011 prooviloendusel, et inimesed on valmis rahvaloenduse küsimustikku ise internetis täitma,” selgitas Beltadze. Ta lisas, et Bosnia-Hertsegoviina statistikutele tutvustatakse ka Eesti kogemusi loendusel kogutud andmete kvaliteedi tagamisel ja nende avaldamisel ning tutvustatakse Euroopa statistikasüsteemi standardei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ärgmine rahvaloendus Bosnia-Hertsegoviinas plaanitakse läbi viia 2011. aastal, viimati toimus rahvaloendus sellel territooriumil 1991. aas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estis toimub rahvaloendus (REL 2011) tuleva aasta 31. detsembrist kuni 2012. aasta märtsi lõpuni kombineeritud meetodil: küsimustikule saab vastata internetis e-loendusel, neid, kes e-loendusel küsimustikku ei täida, külastab rahvaloendaja. Eelmise aasta 31. detsembrist tänavu 31. märtsini toimus REL 2011 prooviloendus, mille käigus loendati üheksas omavalitsuses üle 10 000 inimese. Neist ligi 20% vastas küsimustikule e-loenduse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rFonts w:ascii="Arial" w:hAnsi="Arial" w:cs="Arial"/>
          <w:sz w:val="20"/>
          <w:szCs w:val="20"/>
        </w:rPr>
      </w:pPr>
      <w:r>
        <w:rPr>
          <w:rFonts w:cs="Arial"/>
          <w:sz w:val="20"/>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sz w:val="20"/>
                <w:szCs w:val="20"/>
              </w:rPr>
            </w:pPr>
            <w:r>
              <w:rPr>
                <w:sz w:val="20"/>
                <w:szCs w:val="20"/>
              </w:rPr>
              <w:t>Täpsem teave:</w:t>
            </w:r>
          </w:p>
          <w:p>
            <w:pPr>
              <w:pStyle w:val="NormalWeb"/>
              <w:spacing w:before="280" w:after="0"/>
              <w:rPr>
                <w:rFonts w:ascii="Arial" w:hAnsi="Arial" w:cs="Arial"/>
                <w:sz w:val="20"/>
                <w:szCs w:val="20"/>
              </w:rPr>
            </w:pPr>
            <w:r>
              <w:rPr>
                <w:rFonts w:cs="Arial" w:ascii="Arial" w:hAnsi="Arial"/>
                <w:sz w:val="20"/>
                <w:szCs w:val="20"/>
              </w:rPr>
              <w:t xml:space="preserve">Diana Beltadze </w:t>
              <w:br/>
              <w:t>REL 2011 projektijuht</w:t>
              <w:br/>
              <w:t>Rahva ja eluruumide loenduse talitus</w:t>
              <w:br/>
              <w:t>Statistikaamet</w:t>
              <w:br/>
              <w:t xml:space="preserve">Tel </w:t>
            </w:r>
            <w:r>
              <w:rPr>
                <w:rFonts w:cs="Arial" w:ascii="Arial" w:hAnsi="Arial"/>
                <w:sz w:val="20"/>
                <w:szCs w:val="20"/>
                <w:lang w:val="ru-RU"/>
              </w:rPr>
              <w:t>625 9361</w:t>
            </w:r>
          </w:p>
        </w:tc>
        <w:tc>
          <w:tcPr>
            <w:tcW w:w="4536" w:type="dxa"/>
            <w:tcBorders/>
          </w:tcPr>
          <w:p>
            <w:pPr>
              <w:pStyle w:val="Kontakt"/>
              <w:snapToGrid w:val="false"/>
              <w:jc w:val="left"/>
              <w:rPr>
                <w:rFonts w:ascii="Arial" w:hAnsi="Arial" w:cs="Arial"/>
                <w:sz w:val="20"/>
                <w:szCs w:val="20"/>
              </w:rPr>
            </w:pPr>
            <w:r>
              <w:rPr>
                <w:rFonts w:cs="Arial"/>
                <w:sz w:val="20"/>
                <w:szCs w:val="20"/>
              </w:rPr>
            </w:r>
          </w:p>
        </w:tc>
      </w:tr>
    </w:tbl>
    <w:p>
      <w:pPr>
        <w:pStyle w:val="Normal"/>
        <w:rPr>
          <w:rFonts w:ascii="Arial" w:hAnsi="Arial" w:cs="Arial"/>
          <w:sz w:val="6"/>
        </w:rPr>
      </w:pPr>
      <w:r>
        <w:rPr>
          <w:rFonts w:cs="Arial" w:ascii="Arial" w:hAnsi="Arial"/>
          <w:sz w:val="6"/>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42:00Z</dcterms:created>
  <dc:creator>Oliver Lillma</dc:creator>
  <dc:description/>
  <cp:keywords/>
  <dc:language>en-US</dc:language>
  <cp:lastModifiedBy>Aira Veelmaa</cp:lastModifiedBy>
  <cp:lastPrinted>2010-05-12T15:56:00Z</cp:lastPrinted>
  <dcterms:modified xsi:type="dcterms:W3CDTF">2010-08-16T05:42:00Z</dcterms:modified>
  <cp:revision>2</cp:revision>
  <dc:subject/>
  <dc:title>PRESSITEADE</dc:title>
</cp:coreProperties>
</file>