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102, 23.08.2010</w:t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Pealkiri"/>
        <w:rPr/>
      </w:pPr>
      <w:r>
        <w:rPr/>
        <w:t xml:space="preserve">Tootjahinnaindeksid tõusid juulis 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 tõusis 2010. aasta juulis võrreldes juuniga 0,5% ja võrreldes eelmise aasta juuliga 3,9%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juulis võrreldes eelmise kuuga keskmisest enam hindade tõus metalltoodete tootmises.</w:t>
      </w:r>
      <w:r>
        <w:rPr>
          <w:bCs/>
        </w:rPr>
        <w:t xml:space="preserve"> </w:t>
      </w:r>
      <w:r>
        <w:rPr/>
        <w:t>2009. aasta juuliga võrreldes tõusid hinnad enim puidutöötlemises, puit- ja metalltoodete tootmises.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juuli 2010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ni 2010 –</w:t>
              <w:br/>
              <w:t>juuli 2010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li 2009 –</w:t>
              <w:br/>
              <w:t>juuli 2010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9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1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4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11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5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4,1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>
          <w:b/>
          <w:b/>
          <w:bCs/>
        </w:rPr>
      </w:pPr>
      <w:r>
        <w:rPr>
          <w:b/>
          <w:bCs/>
        </w:rPr>
        <w:t>Ekspordihinnaindeks tõusis 2010. aasta juulis võrreldes juuniga 0,7% ja võrreldes eelmise aasta juuliga 7,2%.</w:t>
      </w:r>
    </w:p>
    <w:p>
      <w:pPr>
        <w:pStyle w:val="Tekst"/>
        <w:rPr>
          <w:bCs/>
        </w:rPr>
      </w:pPr>
      <w:r>
        <w:rPr>
          <w:bCs/>
        </w:rPr>
        <w:t>Ekspordihinnaindeksit mõjutas juulis võrreldes eelmise kuuga keskmisest enam hindade tõus metalli-, rõiva- ja turbatootmises ning hindade langus ehitusmaterjalide ja mööblitootmises.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>Impordihinnaindeksi muutus 2010. aasta juulis võrreldes juuniga oli 0,0% ja tõus võrreldes eelmise aasta juuliga 8,8%.</w:t>
      </w:r>
    </w:p>
    <w:p>
      <w:pPr>
        <w:pStyle w:val="Tekst"/>
        <w:rPr/>
      </w:pPr>
      <w:r>
        <w:rPr>
          <w:bCs/>
        </w:rPr>
        <w:t>Impordihinnaindeksit mõjutas juulis võrreldes eelmise kuuga keskmisest enam põllumajandussaaduste, naha, nahk- ja pabertoodete hinnalangus, samuti tekstiili, puidu ja puittoodete hinnatõus.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6:18:00Z</dcterms:created>
  <dc:creator>Oliver Lillma</dc:creator>
  <dc:description/>
  <cp:keywords/>
  <dc:language>en-US</dc:language>
  <cp:lastModifiedBy>RM</cp:lastModifiedBy>
  <cp:lastPrinted>2010-07-19T09:34:00Z</cp:lastPrinted>
  <dcterms:modified xsi:type="dcterms:W3CDTF">2010-08-19T06:37:00Z</dcterms:modified>
  <cp:revision>22</cp:revision>
  <dc:subject/>
  <dc:title>PRESSITEADE</dc:title>
</cp:coreProperties>
</file>