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7, 31.08.2010</w:t>
      </w:r>
    </w:p>
    <w:p>
      <w:pPr>
        <w:pStyle w:val="Pealkiri"/>
        <w:spacing w:before="0" w:after="120"/>
        <w:rPr/>
      </w:pPr>
      <w:r>
        <w:rPr/>
        <w:t>Juulis jaemüügi langus aeglustus</w:t>
      </w:r>
    </w:p>
    <w:p>
      <w:pPr>
        <w:pStyle w:val="Tekst"/>
        <w:rPr/>
      </w:pPr>
      <w:r>
        <w:rPr>
          <w:b/>
        </w:rPr>
        <w:t xml:space="preserve">Jaekaubandusettevõtete kaupade jaemüük vähenes 2010. aasta juulis eelmise aasta juuliga võrreldes püsivhindades 1%, teatab Statistikaamet. Juuli jaemüügi langus oli käesoleva aasta väikseim. </w:t>
      </w:r>
    </w:p>
    <w:p>
      <w:pPr>
        <w:pStyle w:val="Tekst"/>
        <w:rPr/>
      </w:pPr>
      <w:r>
        <w:rPr/>
        <w:t>Jaanuaris vähenes jaemüük eelmise aasta sama kuuga võrreldes 13%, veebruaris 11%, märtsis 10%, aprillis 9%, mais 4% ning juunis 6%.</w:t>
      </w:r>
    </w:p>
    <w:p>
      <w:pPr>
        <w:pStyle w:val="Tekst"/>
        <w:rPr/>
      </w:pPr>
      <w:r>
        <w:rPr/>
        <w:t>Juulis oli jaekaubandusettevõtete kaupade jaemüük ligi 5 miljardit krooni (318 miljonit eurot). Kaupade jaemüügi langust mõjutasid enim tööstuskaupade kauplused, kus jaemüük kokku</w:t>
      </w:r>
      <w:r>
        <w:rPr>
          <w:color w:val="FF0000"/>
        </w:rPr>
        <w:t xml:space="preserve"> </w:t>
      </w:r>
      <w:r>
        <w:rPr/>
        <w:t>vähenes 2009. aasta juuliga võrreldes 5%. Jaemüügi langus neis kauplustes on hakanud stabiliseeruma ja mõnel tegevusalal on toimunud müügi kasv.</w:t>
      </w:r>
      <w:r>
        <w:rPr>
          <w:color w:val="FF0000"/>
        </w:rPr>
        <w:t xml:space="preserve"> </w:t>
      </w:r>
      <w:r>
        <w:rPr/>
        <w:t xml:space="preserve">Müük kasvas spetsialiseerimata tööstuskaupade kauplustes (12%), kasutatud kaupade kauplustes (5%), tekstiiltoodete, rõivaste, jalatsite ja nahktoodete kauplustes (4%) ning apteekides ja kosmeetikatarvete kauplustes (3%). </w:t>
      </w:r>
    </w:p>
    <w:p>
      <w:pPr>
        <w:pStyle w:val="Tekst"/>
        <w:rPr/>
      </w:pPr>
      <w:r>
        <w:rPr/>
        <w:t xml:space="preserve">Toidukaupade kaupluste </w:t>
      </w:r>
      <w:r>
        <w:rPr>
          <w:szCs w:val="20"/>
          <w:lang w:eastAsia="et-EE"/>
        </w:rPr>
        <w:t xml:space="preserve">jaemüük </w:t>
      </w:r>
      <w:r>
        <w:rPr/>
        <w:t>paranes juulis märkimisväärselt ning pöördus langusest tõusule, kasvades 2009. aasta juuliga võrreldes 1%. Toidukaupade kaupluste müügi kasvule avaldas mõju erakordselt kuum ilm juulis, mis kasvatas hüppeliselt suvehooaja toidu ja jookide müüki.</w:t>
      </w:r>
    </w:p>
    <w:p>
      <w:pPr>
        <w:pStyle w:val="Tekst"/>
        <w:rPr/>
      </w:pPr>
      <w:r>
        <w:rPr/>
        <w:t>Võrreldes eelmise kuuga suurenes juulis jaekaubandusettevõtete kaupade jaemüük püsivhindades 2%. Sesoonselt ja kalendaarselt korrigeeritud andmete põhjal oli suurenemine 1%. Toidukaupade kauplustes suurenes jaemüük eelmise kuuga võrreldes 2%, tööstuskaupade kauplustes aga vähenes 3% võrra.</w:t>
      </w:r>
    </w:p>
    <w:p>
      <w:pPr>
        <w:pStyle w:val="Tekst"/>
        <w:rPr/>
      </w:pPr>
      <w:r>
        <w:rPr/>
        <w:t>Jaekaubandusettevõtete müügitulu oli juulis 6,1 miljardit krooni (392 miljonit eurot), millest kaupade jaemüük andis 81%. Eelmise aasta juuliga võrreldes suurenes müügitulu jooksevhindades 5%, eelmise kuuga võrreldes 2%.</w:t>
      </w:r>
    </w:p>
    <w:p>
      <w:pPr>
        <w:pStyle w:val="JoonisejaTabelipealkiri"/>
        <w:rPr/>
      </w:pPr>
      <w:r>
        <w:rPr/>
        <w:t>Jaekaubandusettevõtete jaemüügi mahuindeks ja selle trendª, jaanuar 2002 – juuli 2010 (2005 = 100)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148455" cy="215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MRKUS"/>
        <w:rPr/>
      </w:pPr>
      <w:r>
        <w:rPr/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472"/>
      </w:tblGrid>
      <w:tr>
        <w:trPr/>
        <w:tc>
          <w:tcPr>
            <w:tcW w:w="31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47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 Statistika andmebaasis on avaldatud ka jaekaubanduse andmed eurodes. Eurotabeli koodile lisatud täht „Y“ ja pealkirjale sõna „euro“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7:00Z</dcterms:created>
  <dc:creator>Oliver Lillma</dc:creator>
  <dc:description/>
  <cp:keywords/>
  <dc:language>en-US</dc:language>
  <cp:lastModifiedBy>RM</cp:lastModifiedBy>
  <cp:lastPrinted>2010-06-28T16:37:00Z</cp:lastPrinted>
  <dcterms:modified xsi:type="dcterms:W3CDTF">2010-08-30T11:24:00Z</dcterms:modified>
  <cp:revision>1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