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21, 20.09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 xml:space="preserve">Tootjahinnaindeksid tõusid augustis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augustis võrreldes juuliga 0,9% ja võrreldes eelmise aasta augustiga 4,6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ugustis võrreldes eelmise kuuga keskmisest enam hindade tõus metalltoodete tootmises.</w:t>
      </w:r>
      <w:r>
        <w:rPr>
          <w:bCs/>
        </w:rPr>
        <w:t xml:space="preserve"> </w:t>
      </w:r>
      <w:r>
        <w:rPr/>
        <w:t>2009. aasta augustiga võrreldes tõusid hinnad enim puidutöötlemises, puit- ja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ugust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0 –</w:t>
              <w:br/>
              <w:t>august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9 –</w:t>
              <w:br/>
              <w:t>august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augustis võrreldes juuliga 0,6% ja võrreldes eelmise aasta augustiga 7,7%.</w:t>
      </w:r>
    </w:p>
    <w:p>
      <w:pPr>
        <w:pStyle w:val="Tekst"/>
        <w:rPr>
          <w:bCs/>
        </w:rPr>
      </w:pPr>
      <w:r>
        <w:rPr>
          <w:bCs/>
        </w:rPr>
        <w:t>Ekspordihinnaindeksit mõjutas augustis võrreldes eelmise kuuga keskmisest enam hindade tõus metalli-, mootorsõidukite ja nahast toodete tootmises.</w:t>
      </w:r>
    </w:p>
    <w:p>
      <w:pPr>
        <w:pStyle w:val="Tekst"/>
        <w:rPr/>
      </w:pPr>
      <w:r>
        <w:rPr>
          <w:b/>
          <w:bCs/>
        </w:rPr>
        <w:t>Impordihinnaindeksi muutus 2010. aasta augustis võrreldes juuliga oli 0,0% ja tõus võrreldes eelmise aasta augustiga 8,1%.</w:t>
      </w:r>
    </w:p>
    <w:p>
      <w:pPr>
        <w:pStyle w:val="Tekst"/>
        <w:rPr/>
      </w:pPr>
      <w:r>
        <w:rPr>
          <w:bCs/>
        </w:rPr>
        <w:t>Impordihinnaindeksit mõjutas augustis võrreldes eelmise kuuga keskmisest enam rõivaste ja pabertoodete hinnatõus, samuti naftasaaduste hinna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56:00Z</dcterms:created>
  <dc:creator>Oliver Lillma</dc:creator>
  <dc:description/>
  <cp:keywords/>
  <dc:language>en-US</dc:language>
  <cp:lastModifiedBy>RM</cp:lastModifiedBy>
  <cp:lastPrinted>2010-07-19T09:34:00Z</cp:lastPrinted>
  <dcterms:modified xsi:type="dcterms:W3CDTF">2010-09-17T07:03:00Z</dcterms:modified>
  <cp:revision>3</cp:revision>
  <dc:subject/>
  <dc:title>PRESSITEADE</dc:title>
</cp:coreProperties>
</file>