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8, 30.09.2010</w:t>
      </w:r>
    </w:p>
    <w:p>
      <w:pPr>
        <w:pStyle w:val="Pealkiri"/>
        <w:rPr/>
      </w:pPr>
      <w:r>
        <w:rPr/>
        <w:t>Jaemüügi langus on stabiliseerunud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vähenes 2010. aasta augustis eelmise aasta augustiga võrreldes püsivhindades 1%, </w:t>
      </w:r>
      <w:r>
        <w:rPr>
          <w:b/>
        </w:rPr>
        <w:t>teatab Statistikaamet.</w:t>
      </w:r>
    </w:p>
    <w:p>
      <w:pPr>
        <w:pStyle w:val="Tekst"/>
        <w:spacing w:before="120" w:after="0"/>
        <w:rPr/>
      </w:pPr>
      <w:r>
        <w:rPr/>
        <w:t>Kahel viimasel suvekuul jaemüügi langus stabiliseerus. Kui juunis vähenes jaemüük eelmise aasta sama kuuga võrreldes 6%, siis juulis ja augustis oli langus 1%.</w:t>
      </w:r>
    </w:p>
    <w:p>
      <w:pPr>
        <w:pStyle w:val="Tekst"/>
        <w:spacing w:before="120" w:after="0"/>
        <w:rPr/>
      </w:pPr>
      <w:r>
        <w:rPr/>
        <w:t>Augustis oli jaekaubandusettevõtete kaupade jaemüük 4,8 miljardit krooni (309 miljonit eurot). Eelmiste kuudega võrreldes aeglustus langus tööstuskaupade kauplustes, vähenedes eelmise aasta augustiga võrreldes 1%. Oluliselt on paranenud müük majatarvete, kodumasinate, rauakaupade ja ehitusmaterjali kauplustes. Nende kaupluste jaemüük oli 8% väiksem kui aasta tagasi samal ajal ja see oli väiksemaid langusi viimase kahe aasta jooksul. Eelmise aasta augustiga võrreldes suurenes kaupade jaemüük spetsialiseerimata tööstuskaupade kauplustes (18%), apteekides ja kosmeetikatarvete kauplustes (9%), tekstiiltoodete, rõivaste, jalatsite ja nahktoodete kauplustes (7%) ning kasutatud kaupade kauplustes (7%).</w:t>
      </w:r>
    </w:p>
    <w:p>
      <w:pPr>
        <w:pStyle w:val="Tekst"/>
        <w:spacing w:before="120" w:after="0"/>
        <w:rPr/>
      </w:pPr>
      <w:r>
        <w:rPr/>
        <w:t>Toidukaupade kaupluste jaemüük, mis juulis märkimisväärselt paranes, aeglustus augustis veidi. Kui juulis suurenes nende kaupluste jaemüük 1%, siis augustis jäi nende jaemüük eelmise aasta sama kuuga võrreldes samale tasemele.</w:t>
      </w:r>
    </w:p>
    <w:p>
      <w:pPr>
        <w:pStyle w:val="Tekst"/>
        <w:spacing w:before="120" w:after="0"/>
        <w:rPr/>
      </w:pPr>
      <w:r>
        <w:rPr/>
        <w:t>Võrreldes eelmise kuuga vähenes jaekaubandusettevõtete kaupade jaemüük püsivhindades 3%. Sesoonselt ja kalendaarselt korrigeeritud andmete põhjal oli vähenemine 1%.</w:t>
      </w:r>
    </w:p>
    <w:p>
      <w:pPr>
        <w:pStyle w:val="Tekst"/>
        <w:spacing w:before="120" w:after="0"/>
        <w:rPr/>
      </w:pPr>
      <w:r>
        <w:rPr/>
        <w:t>Jaekaubandusettevõtete müügitulu oli augustis ligi 6 miljardit krooni (383 miljonit eurot), millest kaupade jaemüük andis 81%. Eelmise aasta augustiga võrreldes suurenes müügitulu jooksevhindades 6%, eelmise kuuga võrreldes aga vähenes 2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2 – august 2010 (2005 = 100)</w:t>
      </w:r>
    </w:p>
    <w:p>
      <w:pPr>
        <w:pStyle w:val="JoonisejaTabelipealkiri"/>
        <w:spacing w:before="120" w:after="120"/>
        <w:rPr/>
      </w:pPr>
      <w:r>
        <w:rPr/>
        <w:drawing>
          <wp:inline distT="0" distB="0" distL="0" distR="0">
            <wp:extent cx="4161790" cy="2157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>Statistika andmebaasis on avaldatud ka jaekaubanduse andmed eurodes. Eurotabeli koodile lisatud täht „Y“ ja pealkirjale sõna „euro“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5:53:00Z</dcterms:created>
  <dc:creator>Oliver Lillma</dc:creator>
  <dc:description/>
  <cp:keywords/>
  <dc:language>en-US</dc:language>
  <cp:lastModifiedBy>RM</cp:lastModifiedBy>
  <cp:lastPrinted>2010-09-29T11:26:00Z</cp:lastPrinted>
  <dcterms:modified xsi:type="dcterms:W3CDTF">2010-09-29T08:26:00Z</dcterms:modified>
  <cp:revision>5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