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32, 07.10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septembris tõusis</w:t>
      </w:r>
    </w:p>
    <w:p>
      <w:pPr>
        <w:pStyle w:val="Tekst"/>
        <w:rPr/>
      </w:pPr>
      <w:r>
        <w:rPr>
          <w:b/>
        </w:rPr>
        <w:t>Tarbijahinnaindeks tõusis 2010. aasta septembris võrreldes eelmise aasta septembriga 4,0% ja võrreldes tänavu augustiga 0,8%, teatab Statistikaamet.</w:t>
      </w:r>
    </w:p>
    <w:p>
      <w:pPr>
        <w:pStyle w:val="Tekst"/>
        <w:rPr>
          <w:szCs w:val="20"/>
        </w:rPr>
      </w:pPr>
      <w:r>
        <w:rPr>
          <w:szCs w:val="20"/>
        </w:rPr>
        <w:t>Kaubad olid eelmise aasta septembriga võrreldes 4,5% ja teenused 3,0% kallimad. Toidukaup oli 7,0% ja tööstuskaup 2,2% kallim.</w:t>
      </w:r>
    </w:p>
    <w:p>
      <w:pPr>
        <w:pStyle w:val="Tekst"/>
        <w:rPr/>
      </w:pPr>
      <w:r>
        <w:rPr>
          <w:szCs w:val="20"/>
        </w:rPr>
        <w:t>Kaupade ja teenuste administratiivselt reguleeritavad hinnad on eelmise aasta septembriga võrreldes tõusnud 8,1% ja mittereguleeritavad hinnad 2,7%.</w:t>
      </w:r>
    </w:p>
    <w:p>
      <w:pPr>
        <w:pStyle w:val="Tekst"/>
        <w:rPr/>
      </w:pPr>
      <w:r>
        <w:rPr>
          <w:iCs/>
          <w:szCs w:val="20"/>
        </w:rPr>
        <w:t xml:space="preserve">Eelmise aasta septembriga võrreldes mõjutas indeksit kõige rohkem toidu ja mittealkohoolsete jookide 6,6%-line kallinemine, mis andis indeksi kogutõusust kaks viiendikku, samuti elektri, soojusenergia ja kütte 10,2%-line kallinemine, mis andis kogumuutusest neljandiku. Suuremat mõju avaldas veel alkohoolsete jookide ja tubakatoodete 8,2%-line hinnatõus. Mullu sama ajaga võrreldes on enim kallinenud köögivili (35%), kütteõli (29,5%) ja kohv (29,1%), odavnenud aga näiteks fotokaubad (16,7%) ja televiisorid (11,3%). </w:t>
      </w:r>
    </w:p>
    <w:p>
      <w:pPr>
        <w:pStyle w:val="Tekst"/>
        <w:rPr/>
      </w:pPr>
      <w:r>
        <w:rPr>
          <w:iCs/>
          <w:szCs w:val="20"/>
        </w:rPr>
        <w:t>Augustiga võrreldes mõjutasid septembris tarbijahinnaindeksit kõige rohkem toidu ja mittealkohoolsete jookide hinnatõus, rõivaste ja jalatsite soodusmüükide lõppemine, alkohoolsete jookide ja tubakatoodete kallinemine ning eluasemekulutuste suurenemine. Värske köögivili kallines kuuga 8,3%, kohv 13,1%, tubakatooted 4,4%, õlu 4,5% ja gaas 12,1%. Võrreldes eelmise kuuga kallines enim tomat (39,8%) ning odavnes viinamari (22,3%).</w:t>
      </w:r>
    </w:p>
    <w:p>
      <w:pPr>
        <w:pStyle w:val="Tekst"/>
        <w:rPr>
          <w:iCs/>
        </w:rPr>
      </w:pPr>
      <w:r>
        <w:rPr>
          <w:iCs/>
          <w:szCs w:val="20"/>
        </w:rPr>
        <w:t>Kuu lõpul aset leidnud hinnamuutused (sealhulgas piimatoodete hinnatõus), septembri indeksis ei kajastu.</w:t>
      </w:r>
    </w:p>
    <w:p>
      <w:pPr>
        <w:pStyle w:val="JoonisejaTabelipealkiri"/>
        <w:rPr/>
      </w:pPr>
      <w:r>
        <w:rPr/>
        <w:t>Tarbijahinnaindeksi muutus kaubagrupiti, september 2010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September 2009 –</w:t>
              <w:br/>
              <w:t>september 2010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August 2010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september 2010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8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8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8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8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8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8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8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8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8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8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8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8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58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11:00Z</dcterms:created>
  <dc:creator>Oliver Lillma</dc:creator>
  <dc:description/>
  <cp:keywords/>
  <dc:language>en-US</dc:language>
  <cp:lastModifiedBy>RM</cp:lastModifiedBy>
  <cp:lastPrinted>2010-10-06T13:29:00Z</cp:lastPrinted>
  <dcterms:modified xsi:type="dcterms:W3CDTF">2010-10-06T11:23:00Z</dcterms:modified>
  <cp:revision>9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