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6, 20.10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k 1/2</w:t>
      </w:r>
    </w:p>
    <w:p>
      <w:pPr>
        <w:pStyle w:val="Pealkiri"/>
        <w:rPr/>
      </w:pPr>
      <w:r>
        <w:rPr/>
        <w:t>Ehitushinnaindeks hakkab tasapisi tõusma</w:t>
      </w:r>
    </w:p>
    <w:p>
      <w:pPr>
        <w:pStyle w:val="Tekst"/>
        <w:rPr>
          <w:b/>
          <w:b/>
        </w:rPr>
      </w:pPr>
      <w:r>
        <w:rPr>
          <w:b/>
        </w:rPr>
        <w:t>Ehitushinnaindeks langes 2010. aasta III kvartalis võrreldes eelmise aasta sama kvartaliga 0,9%, teatab Statistikaamet. V</w:t>
      </w:r>
      <w:r>
        <w:rPr>
          <w:b/>
          <w:bCs/>
        </w:rPr>
        <w:t>õrreldes tänavu II kvartaliga tõusis ehitushinnaindeks 1,2%.</w:t>
      </w:r>
    </w:p>
    <w:p>
      <w:pPr>
        <w:pStyle w:val="Tekst"/>
        <w:rPr/>
      </w:pPr>
      <w:r>
        <w:rPr>
          <w:bCs/>
        </w:rPr>
        <w:t xml:space="preserve">Aastases võrdluses langes indeks seitsmendat kvartalit järjest, ent langus on aeglustunud. </w:t>
      </w:r>
      <w:r>
        <w:rPr/>
        <w:t>Ehitushinnaindeks hakkas eelmise aasta sama kvartaliga võrreldes langema 2009. aasta alguses, tänavu on langus igas kvartalis aeglustunud — I kvartalis oli langus 7,1%, II kvartalis 3,4%.</w:t>
      </w:r>
    </w:p>
    <w:p>
      <w:pPr>
        <w:pStyle w:val="Tekst"/>
        <w:rPr/>
      </w:pPr>
      <w:r>
        <w:rPr/>
        <w:t>Võrreldes eelmise kvartaliga tõusis ehitushinnaindeks viimati 2008. aasta III kvartalis. Seejärel langes ehitushinnaindeks seitse kvartalit järjest kuni III kvartali tõusuni.</w:t>
      </w:r>
    </w:p>
    <w:p>
      <w:pPr>
        <w:pStyle w:val="JoonisejaTabelipealkiri"/>
        <w:rPr/>
      </w:pPr>
      <w:r>
        <w:rPr/>
        <w:t>Ehitushinnaindeks, I kvartal 2008 – III kvartal 2010</w:t>
      </w:r>
    </w:p>
    <w:p>
      <w:pPr>
        <w:pStyle w:val="Tekst"/>
        <w:rPr/>
      </w:pPr>
      <w:r>
        <w:rPr/>
        <w:drawing>
          <wp:inline distT="0" distB="0" distL="0" distR="0">
            <wp:extent cx="5317490" cy="2275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>
          <w:b/>
          <w:b/>
        </w:rPr>
      </w:pPr>
      <w:r>
        <w:rPr/>
        <w:t xml:space="preserve">Ehitushinnaindeksit mõjutas endiselt enim tööjõu odavnemine, mis võrreldes 2009. aasta III kvartaliga oli 3,3% odavam. Võrreldes eelmise aasta sama kvartaliga on ainsana tõusnud ehitusmasinate tunnihinnad. Ehitusmaterjalide hinnad on jäänud eelmise aasta sama kvartali tasemele. </w:t>
      </w:r>
    </w:p>
    <w:p>
      <w:pPr>
        <w:pStyle w:val="Tekst"/>
        <w:rPr/>
      </w:pPr>
      <w:r>
        <w:rPr/>
        <w:t xml:space="preserve">Võrreldes tänavu II kvartaliga tõusid nii tööjõu, masinate kui ka materjalide hinnad. </w:t>
      </w:r>
    </w:p>
    <w:p>
      <w:pPr>
        <w:pStyle w:val="Tekst"/>
        <w:rPr/>
      </w:pPr>
      <w:r>
        <w:rPr/>
        <w:t xml:space="preserve">Remondi- ja rekonstrueerimistööde hinnaindeks tõusis II kvartaliga võrreldes 1,1% ja langes  2009. aasta III kvartaliga võrreldes 1,2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  <w:r>
        <w:br w:type="page"/>
      </w:r>
    </w:p>
    <w:p>
      <w:pPr>
        <w:pStyle w:val="JoonisejaTabelipealkiri"/>
        <w:rPr/>
      </w:pPr>
      <w:r>
        <w:rPr/>
        <w:t>Ehitushinnaindeksi muutus, III kvartal 2010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10 –</w:t>
              <w:br/>
              <w:t>III kvartal 2010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I kvartal 2009 –</w:t>
              <w:br/>
              <w:t>III kvartal 2010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3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227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7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0</w:t>
            </w:r>
          </w:p>
        </w:tc>
      </w:tr>
    </w:tbl>
    <w:p>
      <w:pPr>
        <w:pStyle w:val="JoonisejaTabelipealkiri"/>
        <w:rPr/>
      </w:pPr>
      <w:r>
        <w:rPr/>
        <w:t xml:space="preserve">Remondi- ja rekonstrueerimistööde hinnaindeksi muutus, III kvartal 2010 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10 –</w:t>
              <w:br/>
              <w:t>III kvartal 2010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I kvartal 2009 –</w:t>
              <w:br/>
              <w:t>III kvartal 2010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8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õõt Ojama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36, 20.10.2010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1:00Z</dcterms:created>
  <dc:creator>Oliver Lillma</dc:creator>
  <dc:description/>
  <cp:keywords/>
  <dc:language>en-US</dc:language>
  <cp:lastModifiedBy>RM</cp:lastModifiedBy>
  <cp:lastPrinted>2010-10-18T11:59:00Z</cp:lastPrinted>
  <dcterms:modified xsi:type="dcterms:W3CDTF">2010-10-19T09:32:00Z</dcterms:modified>
  <cp:revision>40</cp:revision>
  <dc:subject/>
  <dc:title>PRESSITEADE</dc:title>
</cp:coreProperties>
</file>