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7, 20.10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septembr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septembris võrreldes augustiga 0,4% ja võrreldes eelmise aasta septembriga 4,8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septembris võrreldes eelmise kuuga keskmisest enam hindade tõus puidutöötlemises ja puittoodete tootmises.</w:t>
      </w:r>
      <w:r>
        <w:rPr>
          <w:bCs/>
        </w:rPr>
        <w:t xml:space="preserve"> </w:t>
      </w:r>
      <w:r>
        <w:rPr/>
        <w:t>2009. aasta septembriga võrreldes tõusid hinnad enim puidutöötlemises, puit- ja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september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10 –</w:t>
              <w:br/>
              <w:t>september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09 –</w:t>
              <w:br/>
              <w:t>september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1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tõusis 2010. aasta septembris võrreldes augustiga 0,7% ja võrreldes eelmise aasta septembriga 8,2%.</w:t>
      </w:r>
    </w:p>
    <w:p>
      <w:pPr>
        <w:pStyle w:val="Tekst"/>
        <w:rPr>
          <w:bCs/>
        </w:rPr>
      </w:pPr>
      <w:r>
        <w:rPr>
          <w:bCs/>
        </w:rPr>
        <w:t>Ekspordihinnaindeksit mõjutas septembris võrreldes eelmise kuuga keskmisest enam hindade tõus metsamajanduses, puidu ja puittoodete tootmises, turbatootmises, keemia- ja metalltoodete tootmises.</w:t>
      </w:r>
    </w:p>
    <w:p>
      <w:pPr>
        <w:pStyle w:val="Tekst"/>
        <w:rPr/>
      </w:pPr>
      <w:r>
        <w:rPr>
          <w:b/>
          <w:bCs/>
        </w:rPr>
        <w:t>Impordihinnaindeks tõusis 2010. aasta septembris võrreldes augustiga 0,4% ja võrreldes eelmise aasta septembriga 8,3%.</w:t>
      </w:r>
    </w:p>
    <w:p>
      <w:pPr>
        <w:pStyle w:val="Tekst"/>
        <w:rPr>
          <w:bCs/>
        </w:rPr>
      </w:pPr>
      <w:r>
        <w:rPr>
          <w:bCs/>
        </w:rPr>
        <w:t>Impordihinnaindeksit mõjutas septembris võrreldes eelmise kuuga keskmisest enam põllumajandussaaduste ja keemiatoodete hinnatõus ning mineraalsete kütuste ja rõivaste hinna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52:00Z</dcterms:created>
  <dc:creator>Oliver Lillma</dc:creator>
  <dc:description/>
  <cp:keywords/>
  <dc:language>en-US</dc:language>
  <cp:lastModifiedBy>RM</cp:lastModifiedBy>
  <cp:lastPrinted>2010-07-19T09:34:00Z</cp:lastPrinted>
  <dcterms:modified xsi:type="dcterms:W3CDTF">2010-10-19T08:11:00Z</dcterms:modified>
  <cp:revision>13</cp:revision>
  <dc:subject/>
  <dc:title>PRESSITEADE</dc:title>
</cp:coreProperties>
</file>