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42, 05.11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oktoobris tõusis</w:t>
      </w:r>
    </w:p>
    <w:p>
      <w:pPr>
        <w:pStyle w:val="Tekst"/>
        <w:rPr/>
      </w:pPr>
      <w:r>
        <w:rPr>
          <w:b/>
        </w:rPr>
        <w:t>Tarbijahinnaindeks tõusis 2010. aasta oktoobris võrreldes eelmise aasta oktoobriga 4,7% ja võrreldes tänavu septembriga 0,6%, teatab Statistikaamet.</w:t>
      </w:r>
    </w:p>
    <w:p>
      <w:pPr>
        <w:pStyle w:val="Tekst"/>
        <w:rPr/>
      </w:pPr>
      <w:r>
        <w:rPr/>
        <w:t>Kaubad olid eelmise aasta oktoobriga võrreldes 5,6% ja teenused 3,2% kallimad. Toidukaup oli 8,5% ja tööstuskaup 2,7% kallim.</w:t>
      </w:r>
    </w:p>
    <w:p>
      <w:pPr>
        <w:pStyle w:val="Tekst"/>
        <w:rPr/>
      </w:pPr>
      <w:r>
        <w:rPr/>
        <w:t>Kaupade ja teenuste administratiivselt reguleeritavad hinnad on eelmise aasta oktoobriga võrreldes tõusnud 8,1% ja mittereguleeritavad hinnad 3,7%.</w:t>
      </w:r>
    </w:p>
    <w:p>
      <w:pPr>
        <w:pStyle w:val="Tekst"/>
        <w:rPr/>
      </w:pPr>
      <w:r>
        <w:rPr>
          <w:iCs/>
        </w:rPr>
        <w:t xml:space="preserve">Eelmise aasta oktoobriga võrreldes mõjutas indeksit kõige rohkem toidu ja mittealkohoolsete jookide 8,9%-line kallinemine, mis andis kogutõusust ligi poole ning millest omakorda kolm neljandikku andis piimatoodete 20,7%-line ja köögivilja 36,8%-line hinnatõus. Suuremat mõju avaldas indeksile veel elektri, soojusenergia ja kütte 9,4%-line kallinemine, mis andis kogumuutusest ligi viiendiku. Mullu sama ajaga võrreldes on enim kallinenud värske köögivili (67,2%), piim (38,6%) ja kohv (32,4%), odavnenud aga näiteks fotokaubad (19,4%) ja televiisorid (12,4%). </w:t>
      </w:r>
    </w:p>
    <w:p>
      <w:pPr>
        <w:pStyle w:val="Tekst"/>
        <w:rPr>
          <w:iCs/>
        </w:rPr>
      </w:pPr>
      <w:r>
        <w:rPr>
          <w:iCs/>
        </w:rPr>
        <w:t>Septembriga võrreldes mõjutasid oktoobris tarbijahinnaindeksit kõige rohkem piimatoodete 7,2%-line ja leivatoodete 7,4%-line hinnatõus ning puuvilja 8%-line odavnemine. Toidu ja mittealkohoolsete jookide 2%-line kallinemine andis kuumuutusest ligi neli viiendikku. Võrreldes eelmise kuuga on enim kallinenud tatar (88,8%), värske kurk (27,1%) ja peenleib (26,7%) ning odavnenud sidrun (36,8%) ja banaan (18,9%).</w:t>
      </w:r>
    </w:p>
    <w:p>
      <w:pPr>
        <w:pStyle w:val="JoonisejaTabelipealkiri"/>
        <w:rPr/>
      </w:pPr>
      <w:r>
        <w:rPr/>
        <w:t>Tarbijahinnaindeksi muutus kaubagrupiti, oktoober 2010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Oktoober 2009 –</w:t>
              <w:br/>
              <w:t>oktoober 2010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September 2010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oktoober 2010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6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1:00Z</dcterms:created>
  <dc:creator>Oliver Lillma</dc:creator>
  <dc:description/>
  <cp:keywords/>
  <dc:language>en-US</dc:language>
  <cp:lastModifiedBy>RM</cp:lastModifiedBy>
  <cp:lastPrinted>2010-11-04T12:04:00Z</cp:lastPrinted>
  <dcterms:modified xsi:type="dcterms:W3CDTF">2010-11-04T10:24:00Z</dcterms:modified>
  <cp:revision>81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