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4, 10.11.2010</w:t>
      </w:r>
    </w:p>
    <w:p>
      <w:pPr>
        <w:pStyle w:val="Pealkiri"/>
        <w:rPr/>
      </w:pPr>
      <w:r>
        <w:rPr/>
        <w:t>Turistide arv on tänavu tõusutrendis</w:t>
      </w:r>
    </w:p>
    <w:p>
      <w:pPr>
        <w:pStyle w:val="Tekst"/>
        <w:rPr>
          <w:b/>
          <w:b/>
          <w:bCs/>
        </w:rPr>
      </w:pPr>
      <w:r>
        <w:rPr>
          <w:b/>
        </w:rPr>
        <w:t>Tänavu üheksa kuu jooksul peatus Eesti majutusettevõtetes 1,9 miljonit välis- ja siseturisti, mis oli 11% enam kui 2009. aasta samal ajal, teatab Statistikaamet. Välisturiste peatus majutusettevõtetes 13% ja siseturiste 8% enam.</w:t>
      </w:r>
    </w:p>
    <w:p>
      <w:pPr>
        <w:pStyle w:val="Tekst"/>
        <w:rPr/>
      </w:pPr>
      <w:r>
        <w:rPr/>
        <w:t xml:space="preserve">2010. aasta jaanuarist septembrini peatus majutusettevõtetes 1,2 miljonit välisturisti. See ületab ka majutusettevõtete viimase kümnendi parima 2008. aasta sama perioodi tulemusi 7%. Välisturistid moodustavad jätkuvalt kaks kolmandikku turistide koguarvust ning nad kasutavad enim Tallinna majutusettevõtete teenuseid. 53% väliskülastajatest saabus Soomest, 100 000 Venemaalt ning 75 000 Saksamaalt. Kõigist peamistest turismi partnerriikidest saabus rohkem turiste kui eelmise aasta üheksa kuu kokkuvõttes. </w:t>
      </w:r>
    </w:p>
    <w:p>
      <w:pPr>
        <w:pStyle w:val="Tekst"/>
        <w:rPr>
          <w:bCs/>
        </w:rPr>
      </w:pPr>
      <w:r>
        <w:rPr/>
        <w:t>Majutusettevõtetes peatus jaanuarist septembrini üle 600 000 siseturisti, mis on küll 8% enam kui eelmise aasta samal perioodil, kuid vähem kui 2007. ja 2008. aasta samal ajal. Siseturistidest 22% peatus Harju, 13% Pärnu ja 11% Tartu maakonna majutusettevõtetes.</w:t>
      </w:r>
    </w:p>
    <w:p>
      <w:pPr>
        <w:pStyle w:val="Tekst"/>
        <w:rPr/>
      </w:pPr>
      <w:r>
        <w:rPr/>
        <w:t>Septembris oli külastajatele avatud 880 majutusettevõtet 18 000 toa ja 40 000 voodikohaga. Täidetud oli 40% tubadest, mis on 6 protsendipunkti rohkem kui mullu septembris. Majutusettevõtetes peatus 128 000 välis- ja 57 000 siseturisti ehk kumbagi 19% enam kui 2009. aasta septembris.</w:t>
      </w:r>
    </w:p>
    <w:p>
      <w:pPr>
        <w:pStyle w:val="Tekst"/>
        <w:rPr/>
      </w:pPr>
      <w:r>
        <w:rPr/>
        <w:t>Septembris maksis ööpäev majutusettevõttes keskmiselt 446 krooni (29 eurot), mis oli 3% vähem kui eelmise aasta septembris. Kõige kallim oli ööbida Tallinnas (538 krooni ehk 34 eurot). Pärnus maksis ööpäev majutusettevõttes keskmiselt 365 krooni (23 eurot), mis oli 6% odavam kui 2009. aasta septembris.</w:t>
      </w:r>
    </w:p>
    <w:p>
      <w:pPr>
        <w:pStyle w:val="JoonisejaTabelipealkiri"/>
        <w:rPr/>
      </w:pPr>
      <w:r>
        <w:rPr/>
        <w:t>Majutamine piirkonna järgi, september 2010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6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4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8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 8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5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5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03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2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1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5596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559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1:00Z</dcterms:created>
  <dc:creator>Oliver Lillma</dc:creator>
  <dc:description/>
  <cp:keywords/>
  <dc:language>en-US</dc:language>
  <cp:lastModifiedBy>RM</cp:lastModifiedBy>
  <cp:lastPrinted>2010-11-08T14:28:00Z</cp:lastPrinted>
  <dcterms:modified xsi:type="dcterms:W3CDTF">2010-11-09T08:25:00Z</dcterms:modified>
  <cp:revision>2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