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/>
      </w:pPr>
      <w:r>
        <w:rPr>
          <w:rFonts w:cs="Arial" w:ascii="Arial" w:hAnsi="Arial"/>
          <w:sz w:val="20"/>
        </w:rPr>
        <w:t>Nr 149, 22.11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oktoob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oktoobris võrreldes septembriga 0,3% ja võrreldes eelmise aasta oktoobriga 5,1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oktoobris võrreldes eelmise kuuga keskmisest enam hindade tõus toiduainete tootmises.</w:t>
      </w:r>
      <w:r>
        <w:rPr>
          <w:bCs/>
        </w:rPr>
        <w:t xml:space="preserve"> </w:t>
      </w:r>
      <w:r>
        <w:rPr/>
        <w:t>2009. aasta oktoobriga võrreldes tõusid hinnad enim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oktoober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10 –</w:t>
              <w:br/>
              <w:t>oktoober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9 –</w:t>
              <w:br/>
              <w:t>oktoober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10. aasta oktoobris võrreldes septembriga 0,1% ja võrreldes eelmise aasta oktoobriga 8,4%.</w:t>
      </w:r>
    </w:p>
    <w:p>
      <w:pPr>
        <w:pStyle w:val="Tekst"/>
        <w:rPr>
          <w:bCs/>
        </w:rPr>
      </w:pPr>
      <w:r>
        <w:rPr>
          <w:bCs/>
        </w:rPr>
        <w:t>Ekspordihinnaindeksit mõjutas oktoobris võrreldes eelmise kuuga keskmisest enam hindade tõus turba-, toiduainete ja ehitusmaterjalid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 tõusis 2010. aasta oktoobris võrreldes septembriga 0,4% ja võrreldes eelmise aasta oktoobriga 10,1%.</w:t>
      </w:r>
    </w:p>
    <w:p>
      <w:pPr>
        <w:pStyle w:val="Tekst"/>
        <w:rPr>
          <w:bCs/>
        </w:rPr>
      </w:pPr>
      <w:r>
        <w:rPr>
          <w:bCs/>
        </w:rPr>
        <w:t>Impordihinnaindeksit mõjutas oktoobris võrreldes eelmise kuuga keskmisest enam põllumajandussaaduste, tekstiil- ja pabertoodete ning toiduainete hinnatõus ning mineraalsete kütuste hinna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6153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615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15:00Z</dcterms:created>
  <dc:creator>Oliver Lillma</dc:creator>
  <dc:description/>
  <cp:keywords/>
  <dc:language>en-US</dc:language>
  <cp:lastModifiedBy>RM</cp:lastModifiedBy>
  <cp:lastPrinted>2010-11-19T09:18:00Z</cp:lastPrinted>
  <dcterms:modified xsi:type="dcterms:W3CDTF">2010-11-19T08:01:00Z</dcterms:modified>
  <cp:revision>9</cp:revision>
  <dc:subject/>
  <dc:title>PRESSITEADE</dc:title>
</cp:coreProperties>
</file>