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4, 30.11.2010</w:t>
      </w:r>
    </w:p>
    <w:p>
      <w:pPr>
        <w:pStyle w:val="Pealkiri"/>
        <w:spacing w:before="0" w:after="120"/>
        <w:rPr/>
      </w:pPr>
      <w:r>
        <w:rPr/>
        <w:t>Oktoobris oli jaemüügis väike kasv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0. aasta oktoobris eelmise aasta oktoobriga võrreldes püsivhindades 1%, </w:t>
      </w:r>
      <w:r>
        <w:rPr>
          <w:b/>
        </w:rPr>
        <w:t>teatab Statistikaamet. Jaemüük kasvas veidi teist kuud järjest.</w:t>
      </w:r>
    </w:p>
    <w:p>
      <w:pPr>
        <w:pStyle w:val="Tekst"/>
        <w:rPr/>
      </w:pPr>
      <w:r>
        <w:rPr/>
        <w:t>Eelmise aasta sama kuuga võrreldes ligi kaks ja pool aastat kestnud jaemüügi langus jaekaubandusettevõtetes pöördus tänavu septembris 1%-lisele tõusule. Ka oktoobris väike kasv püsis.</w:t>
      </w:r>
    </w:p>
    <w:p>
      <w:pPr>
        <w:pStyle w:val="Tekst"/>
        <w:spacing w:before="120" w:after="0"/>
        <w:rPr/>
      </w:pPr>
      <w:r>
        <w:rPr/>
        <w:t>Oktoobris oli jaekaubandusettevõtete kaupade jaemüük 4,8 miljardit krooni (305 miljonit eurot). Kaupade jaemüügi kasvu mõjutasid tööstuskaupade kauplused, kus jaemüük kasvas 2009. aasta oktoobriga võrreldes 6%. Müük suurenes enamikul tegevusaladel. Käibe kasv oli suurim tekstiiltoodete, rõivaste, jalatsite ja nahktoodete kauplustes, kus müük kasvas aastases võrdluses 18%. Jätkuvalt kiirenes ka jaemüük muudes spetsialiseeritud kauplustes, kus kaubeldakse peamiselt arvutite ja nende lisaseadmete, fotokaupade, raamatute, sporditarvete, mängude ja mänguasjade jm. Neis kauplustes suurenes jaemüük eelmise aasta oktoobriga võrreldes 17%. Mõnevõrra paranes müük ka majatarvete, kodumasinate, rauakaupade ja ehitusmaterjali kauplustes, kuid kasvu aastases võrdluses need kauplused veel saavutada ei suutnud ja jaemüük jäi eelmise aasta oktoobri tasemele.</w:t>
      </w:r>
    </w:p>
    <w:p>
      <w:pPr>
        <w:pStyle w:val="Tekst"/>
        <w:spacing w:before="120" w:after="0"/>
        <w:rPr/>
      </w:pPr>
      <w:r>
        <w:rPr/>
        <w:t>Jaemüük toidukaupade kauplustes vähenes eelmise aasta oktoobriga võrreldes 1%. Nende kaupluste müügilangusele avaldas mõju oktoobris kiirenenud toidukaupade hinnatõus.</w:t>
      </w:r>
    </w:p>
    <w:p>
      <w:pPr>
        <w:pStyle w:val="Tekst"/>
        <w:spacing w:before="120" w:after="0"/>
        <w:rPr/>
      </w:pPr>
      <w:r>
        <w:rPr/>
        <w:t>Võrreldes eelmise kuuga suurenes oktoobris jaekaubandusettevõtete kaupade jaemüük püsivhindades 4%. Sesoonselt ja kalendaarselt korrigeeritud andmete põhjal jäi aga müük eelmise kuuga võrreldes samale tasemele. 2010. aasta kümne kuuga (jaanuar-oktoober) vähenes jaekaubandusettevõtete jaemüük eelmise aasta vastava perioodiga võrreldes püsivhindades 5%.</w:t>
      </w:r>
    </w:p>
    <w:p>
      <w:pPr>
        <w:pStyle w:val="Tekst"/>
        <w:spacing w:before="120" w:after="0"/>
        <w:rPr/>
      </w:pPr>
      <w:r>
        <w:rPr/>
        <w:t>Jaekaubandusettevõtete müügitulu oli oktoobris 5,9 miljardit krooni (376 miljonit eurot), millest kaupade jaemüük andis 81%. Eelmise aasta oktoobriga võrreldes suurenes müügitulu jooksevhindades 8%, eelmise kuuga võrreldes 4%.</w:t>
      </w:r>
    </w:p>
    <w:p>
      <w:pPr>
        <w:pStyle w:val="JoonisejaTabelipealkiri"/>
        <w:spacing w:before="120" w:after="0"/>
        <w:rPr/>
      </w:pPr>
      <w:r>
        <w:rPr/>
        <w:t>Jaekaubandusettevõtete jaemüügi mahuindeks ja selle trendª, jaanuar 2002 – oktoober 2010 (2005 = 100)</w:t>
      </w:r>
    </w:p>
    <w:p>
      <w:pPr>
        <w:pStyle w:val="JoonisejaTabelipealkiri"/>
        <w:spacing w:before="120" w:after="0"/>
        <w:rPr/>
      </w:pPr>
      <w:r>
        <w:rPr/>
        <w:drawing>
          <wp:inline distT="0" distB="0" distL="0" distR="0">
            <wp:extent cx="4175760" cy="215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6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072"/>
      </w:tblGrid>
      <w:tr>
        <w:trPr/>
        <w:tc>
          <w:tcPr>
            <w:tcW w:w="25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607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5642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5675</w:t>
              </w:r>
            </w:hyperlink>
            <w:r>
              <w:rPr/>
              <w:t>). Statistika andmebaasis on avaldatud ka jaekaubanduse andmed eurodes. Eurotabeli koodile lisatud täht „Y“ ja pealkirjale sõna „euro“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5642" TargetMode="External"/><Relationship Id="rId7" Type="http://schemas.openxmlformats.org/officeDocument/2006/relationships/hyperlink" Target="http://www.stat.ee/sab-uuendus?db_update_id=567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27:00Z</dcterms:created>
  <dc:creator>Oliver Lillma</dc:creator>
  <dc:description/>
  <cp:keywords/>
  <dc:language>en-US</dc:language>
  <cp:lastModifiedBy>RM</cp:lastModifiedBy>
  <cp:lastPrinted>2010-10-27T16:18:00Z</cp:lastPrinted>
  <dcterms:modified xsi:type="dcterms:W3CDTF">2010-11-29T09:13:00Z</dcterms:modified>
  <cp:revision>5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