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59, 07.12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novembris tõusis</w:t>
      </w:r>
    </w:p>
    <w:p>
      <w:pPr>
        <w:pStyle w:val="Tekst"/>
        <w:rPr/>
      </w:pPr>
      <w:r>
        <w:rPr>
          <w:b/>
        </w:rPr>
        <w:t>Tarbijahinnaindeks tõusis 2010. aasta novembris võrreldes eelmise aasta novembriga 5,3% ja võrreldes tänavu oktoobriga 0,3%, teatab Statistikaamet.</w:t>
      </w:r>
    </w:p>
    <w:p>
      <w:pPr>
        <w:pStyle w:val="Tekst"/>
        <w:rPr/>
      </w:pPr>
      <w:r>
        <w:rPr/>
        <w:t>Kaubad olid eelmise aasta novembriga võrreldes 6,5% ja teenused 3,2% kallimad. Toidukaup oli 10,4% ja tööstuskaup 2,8% kallim.</w:t>
      </w:r>
    </w:p>
    <w:p>
      <w:pPr>
        <w:pStyle w:val="Tekst"/>
        <w:rPr/>
      </w:pPr>
      <w:r>
        <w:rPr/>
        <w:t>Kaupade ja teenuste administratiivselt reguleeritavad hinnad on eelmise aasta novembriga võrreldes tõusnud 8,1% ja mittereguleeritavad hinnad 4,4%.</w:t>
      </w:r>
    </w:p>
    <w:p>
      <w:pPr>
        <w:pStyle w:val="Tekst"/>
        <w:rPr>
          <w:iCs/>
        </w:rPr>
      </w:pPr>
      <w:r>
        <w:rPr>
          <w:iCs/>
        </w:rPr>
        <w:t xml:space="preserve">Eelmise aasta novembriga võrreldes mõjutas indeksit kõige rohkem toidu ja mittealkohoolsete jookide 11,6%-line kallinemine, mis andis kogutõusust üle poole ning millest omakorda üle poole andis piimatoodete 19,7%-line ja köögivilja 40,6%-line hinnatõus. Suuremat mõju avaldas veel elektri, soojusenergia ja kütte 10%-line kallinemine, mis andis kogumuutusest ligi viiendiku. Mullu sama ajaga võrreldes on enim kallinenud värske köögivili (74,9%), õunad (46,5%), piim (39%), kohv (33%) ja või (30,4%), odavnenud aga näiteks fotokaubad (20,8%) ja televiisorid (11%). </w:t>
      </w:r>
    </w:p>
    <w:p>
      <w:pPr>
        <w:pStyle w:val="Tekst"/>
        <w:rPr>
          <w:iCs/>
        </w:rPr>
      </w:pPr>
      <w:r>
        <w:rPr>
          <w:iCs/>
        </w:rPr>
        <w:t>Oktoobriga võrreldes mõjutasid novembris tarbijahinnaindeksit kõige rohkem toidu ja mittealkohoolsete jookide 2,2%-line kallinemine ning mobiilsideteenuste 6,8%-line odavnemine. Toidu mõjust indeksile andsid kaks kolmandikku jahutoodete 4,5%-line ja puuvilja 10,2%-line kallinemine. Võrreldes eelmise kuuga on enim kallinenud värske kurk (57,8%), viinamarjad (55,3%), nisujahust sai (18,3%) ja banaan (16,9%) ning odavnenud sidrun (19,1%) ja paprika (13,8%).</w:t>
      </w:r>
    </w:p>
    <w:p>
      <w:pPr>
        <w:pStyle w:val="JoonisejaTabelipealkiri"/>
        <w:rPr/>
      </w:pPr>
      <w:r>
        <w:rPr/>
        <w:t>Tarbijahinnaindeksi muutus kaubagrupiti, november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9 –</w:t>
              <w:br/>
              <w:t>november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Oktoober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november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0-12-06T12:53:00Z</cp:lastPrinted>
  <dcterms:modified xsi:type="dcterms:W3CDTF">2010-12-06T11:17:00Z</dcterms:modified>
  <cp:revision>9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