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66, 20.12.2010</w:t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Pealkiri"/>
        <w:rPr/>
      </w:pPr>
      <w:r>
        <w:rPr/>
        <w:t>Tootjahinnaindeksid novembris tõu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 tõusis 2010. aasta novembris võrreldes oktoobriga 0,4% ja võrreldes eelmise aasta novembriga 5,4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novembris võrreldes eelmise kuuga keskmisest enam hindade tõus toiduainete tootmises.</w:t>
      </w:r>
      <w:r>
        <w:rPr>
          <w:bCs/>
        </w:rPr>
        <w:t xml:space="preserve"> </w:t>
      </w:r>
      <w:r>
        <w:rPr/>
        <w:t>2009. aasta novembriga võrreldes tõusid hinnad enim metalltood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november 2010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Oktoober 2010 –</w:t>
              <w:br/>
              <w:t>november 2010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November 2009 –</w:t>
              <w:br/>
              <w:t>november 2010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8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  <w:bCs/>
        </w:rPr>
        <w:t>Ekspordihinnaindeks langes 2010. aasta novembris võrreldes oktoobriga 0,1% ja tõusis võrreldes eelmise aasta novembriga 8,1%.</w:t>
      </w:r>
    </w:p>
    <w:p>
      <w:pPr>
        <w:pStyle w:val="Tekst"/>
        <w:rPr>
          <w:bCs/>
        </w:rPr>
      </w:pPr>
      <w:r>
        <w:rPr>
          <w:bCs/>
        </w:rPr>
        <w:t xml:space="preserve">Ekspordihinnaindeksit mõjutas novembris võrreldes eelmise kuuga keskmisest enam hindade langus rõivatootmises ning puidu ja puittoodete tootmises, samuti hindade tõus toiduainete ning metalli ja metalltoodete tootmises. 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>Impordihinnaindeks tõusis 2010. aasta novembris võrreldes oktoobriga 1,7% ja võrreldes eelmise aasta novembriga 9,6%.</w:t>
      </w:r>
    </w:p>
    <w:p>
      <w:pPr>
        <w:pStyle w:val="Kontakt"/>
        <w:jc w:val="left"/>
        <w:rPr/>
      </w:pPr>
      <w:r>
        <w:rPr>
          <w:rStyle w:val="TekstChar"/>
          <w:sz w:val="20"/>
          <w:szCs w:val="20"/>
        </w:rPr>
        <w:t>Impordihinnaindeksit mõjutas novembris võrreldes eelmise kuuga keskmisest enam mineraalsete kütuste, põllumajandussaaduste ning keemiatoodete hinnatõus</w:t>
      </w:r>
      <w:r>
        <w:rPr>
          <w:bCs/>
        </w:rPr>
        <w:t>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5160"/>
      </w:tblGrid>
      <w:tr>
        <w:trPr/>
        <w:tc>
          <w:tcPr>
            <w:tcW w:w="354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41</w:t>
            </w:r>
          </w:p>
        </w:tc>
        <w:tc>
          <w:tcPr>
            <w:tcW w:w="516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6154</w:t>
              </w:r>
            </w:hyperlink>
            <w:r>
              <w:rPr/>
              <w:t xml:space="preserve">). 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  <w:lang w:val="et-E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;Arial" w:hAnsi="Arial Unicode MS;Arial" w:eastAsia="Arial Unicode MS;Arial" w:cs="Arial Unicode MS;Arial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615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1:00Z</dcterms:created>
  <dc:creator>Oliver Lillma</dc:creator>
  <dc:description/>
  <cp:keywords/>
  <dc:language>en-US</dc:language>
  <cp:lastModifiedBy>RM</cp:lastModifiedBy>
  <cp:lastPrinted>2010-12-17T09:34:00Z</cp:lastPrinted>
  <dcterms:modified xsi:type="dcterms:W3CDTF">2010-12-17T08:09:00Z</dcterms:modified>
  <cp:revision>37</cp:revision>
  <dc:subject/>
  <dc:title>PRESSITEADE</dc:title>
</cp:coreProperties>
</file>