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, 07.01.2011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arbijahinnaindeks detsembris tõusis</w:t>
      </w:r>
    </w:p>
    <w:p>
      <w:pPr>
        <w:pStyle w:val="Tekst"/>
        <w:rPr/>
      </w:pPr>
      <w:r>
        <w:rPr>
          <w:b/>
        </w:rPr>
        <w:t>Tarbijahinnaindeksi muutus oli 2010. aasta detsembris võrreldes eelmise aasta detsembriga 5,7% ja võrreldes 2010. aasta novembriga 0,5%, teatab Statistikaamet.</w:t>
      </w:r>
    </w:p>
    <w:p>
      <w:pPr>
        <w:pStyle w:val="Tekst"/>
        <w:rPr>
          <w:szCs w:val="20"/>
        </w:rPr>
      </w:pPr>
      <w:r>
        <w:rPr>
          <w:szCs w:val="20"/>
        </w:rPr>
        <w:t>Kaubad olid 2009. aasta detsembriga võrreldes 7,2% ja teenused 3,2% kallimad. Toidukaup oli 10,8% ja tööstuskaup 3,6% kallim.</w:t>
      </w:r>
    </w:p>
    <w:p>
      <w:pPr>
        <w:pStyle w:val="Tekst"/>
        <w:rPr>
          <w:szCs w:val="20"/>
        </w:rPr>
      </w:pPr>
      <w:r>
        <w:rPr>
          <w:szCs w:val="20"/>
        </w:rPr>
        <w:t>Kaupade ja teenuste administratiivselt reguleeritavad hinnad on 2009. aasta detsembriga võrreldes tõusnud 8,6% ja mittereguleeritavad hinnad 4,8%.</w:t>
      </w:r>
    </w:p>
    <w:p>
      <w:pPr>
        <w:pStyle w:val="Tekst"/>
        <w:rPr/>
      </w:pPr>
      <w:r>
        <w:rPr>
          <w:iCs/>
          <w:szCs w:val="20"/>
        </w:rPr>
        <w:t xml:space="preserve">2009. aasta detsembriga võrreldes mõjutas indeksit kõige rohkem toidu ja mittealkohoolsete jookide 12,1%-line kallinemine, mis andis indeksi kogutõusust poole ning millest omakorda üle nelja viiendiku andis aastaga kallinenud köögivili (hinnatõus 45%), piimatooted (hinnatõus 19%), jahutooted (hinnatõus 9,5%) ja puuvili (hinnatõus 22%). Suuremat mõju avaldas veel elektri, soojusenergia ja kütte 10,3%-line ja mootorikütuse 15,1%-line kallinemine, mis kokku andsid indeksi kogumuutusest ligi kolmandiku. 2009. aasta detsembriga võrreldes on enim kallinenud värske köögivili (76%), kütteõli (39,5%), õunad (39%), piim (37%) ja tangained (29%), odavnenud aga fotoaparaadid (21%) ja televiisorid (14%). </w:t>
      </w:r>
    </w:p>
    <w:p>
      <w:pPr>
        <w:pStyle w:val="Tekst"/>
        <w:rPr/>
      </w:pPr>
      <w:r>
        <w:rPr>
          <w:iCs/>
          <w:szCs w:val="20"/>
        </w:rPr>
        <w:t>2010. aasta novembriga võrreldes mõjutas detsembris tarbijahinnaindeksit kõige rohkem mootorikütuse 4,2%-line ja toidu 1%-line kallinemine. Toidu mõjust indeksile andis põhiosa köögivilja 6,7%-line ja puuvilja 2,9%-line hinnatõus. Kuuga kallines kaks korda paprika, 43% värske kapsas ja 19% banaanid. Tänu soodusmüükidele olid detsembris mõned kohvisordid keskmiselt 11% odavamad kui novembris.</w:t>
      </w:r>
    </w:p>
    <w:p>
      <w:pPr>
        <w:pStyle w:val="JoonisejaTabelipealkiri"/>
        <w:rPr/>
      </w:pPr>
      <w:r>
        <w:rPr/>
        <w:t>Tarbijahinnaindeksi muutus kaubagrupiti, detsember 2010</w:t>
      </w:r>
    </w:p>
    <w:tbl>
      <w:tblPr>
        <w:tblW w:w="7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"/>
        <w:gridCol w:w="1825"/>
        <w:gridCol w:w="18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Detsember 2009 –</w:t>
              <w:br/>
              <w:t>detsember 2010,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 xml:space="preserve">November 2010 – </w:t>
            </w:r>
          </w:p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detsember 2010, %</w:t>
            </w:r>
          </w:p>
        </w:tc>
      </w:tr>
      <w:tr>
        <w:trPr>
          <w:trHeight w:val="225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oit ja mittealkohoolsed joog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</w:tr>
      <w:tr>
        <w:trPr>
          <w:trHeight w:val="261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Alkohoolsed joogid ja tubaka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Riietus ja jalats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Eluas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ajapidamin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ervisho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ransport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id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Vaba aeg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Haridus ja lasteasut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öömine väljaspool kodu, majutu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itmesugused kaubad ja teen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5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Style w:val="Txt"/>
          <w:rFonts w:cs="Arial" w:ascii="Arial" w:hAnsi="Arial"/>
          <w:sz w:val="18"/>
          <w:szCs w:val="18"/>
        </w:rPr>
        <w:t>Viktoria Trasanov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Osakonnajuhataja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Hinna- ja palgastatistika osakond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Statistikaamet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Tel 625 9240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8:11:00Z</dcterms:created>
  <dc:creator>Oliver Lillma</dc:creator>
  <dc:description/>
  <cp:keywords/>
  <dc:language>en-US</dc:language>
  <cp:lastModifiedBy>RM</cp:lastModifiedBy>
  <cp:lastPrinted>2011-01-05T14:08:00Z</cp:lastPrinted>
  <dcterms:modified xsi:type="dcterms:W3CDTF">2011-01-06T10:04:00Z</dcterms:modified>
  <cp:revision>115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