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24, 21.02.2011</w:t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Pealkiri"/>
        <w:rPr/>
      </w:pPr>
      <w:r>
        <w:rPr/>
        <w:t>Tootjahinnaindeksid jaanuar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tõusis 2011. aasta jaanuaris võrreldes 2010. aasta detsembriga 0,6% ja võrreldes jaanuariga 5,5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jaanuaris võrreldes eelmise kuuga keskmisest enam hindade tõus toiduainete tootmises ning puidutöötlemises, samuti hindade langus metalltoodete tootmises.</w:t>
      </w:r>
      <w:r>
        <w:rPr>
          <w:bCs/>
        </w:rPr>
        <w:t xml:space="preserve"> </w:t>
      </w:r>
      <w:r>
        <w:rPr/>
        <w:t>2010. aasta jaanuariga võrreldes tõusid hinnad enim metalltood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jaanuar 2011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Detsember 2010 –</w:t>
              <w:br/>
              <w:t>jaanuar 2011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aanuar 2010 –</w:t>
              <w:br/>
              <w:t>jaanuar 2011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0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Impordihinnaindeks tõusis 2011. aasta jaanuaris võrreldes 2010. aasta detsembriga 1,3% ja võrreldes jaanuariga 13,0%.</w:t>
      </w:r>
    </w:p>
    <w:p>
      <w:pPr>
        <w:pStyle w:val="Tekst"/>
        <w:rPr>
          <w:bCs/>
        </w:rPr>
      </w:pPr>
      <w:r>
        <w:rPr>
          <w:bCs/>
        </w:rPr>
        <w:t>Impordihinnaindeksit mõjutas jaanuaris võrreldes eelmise kuuga keskmisest enam põllumajandussaaduste, paberi, mineraalsete kütuste ja keemiatoodete hinnatõ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24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8353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835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5:07:00Z</dcterms:created>
  <dc:creator>Oliver Lillma</dc:creator>
  <dc:description/>
  <cp:keywords/>
  <dc:language>en-US</dc:language>
  <cp:lastModifiedBy>RM</cp:lastModifiedBy>
  <cp:lastPrinted>2011-01-19T12:14:00Z</cp:lastPrinted>
  <dcterms:modified xsi:type="dcterms:W3CDTF">2011-02-20T15:12:00Z</dcterms:modified>
  <cp:revision>9</cp:revision>
  <dc:subject/>
  <dc:title>PRESSITEADE</dc:title>
</cp:coreProperties>
</file>