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31, 07.03.2011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veebruaris tõusis</w:t>
      </w:r>
    </w:p>
    <w:p>
      <w:pPr>
        <w:pStyle w:val="Tekst"/>
        <w:rPr/>
      </w:pPr>
      <w:r>
        <w:rPr>
          <w:b/>
        </w:rPr>
        <w:t>Tarbijahinnaindeksi muutus oli 2011. aasta veebruaris võrreldes eelmise aasta veebruariga 5,7% ja võrreldes 2011. aasta jaanuariga 0,6%, teatab Statistikaamet.</w:t>
      </w:r>
    </w:p>
    <w:p>
      <w:pPr>
        <w:pStyle w:val="Tekst"/>
        <w:rPr>
          <w:szCs w:val="20"/>
        </w:rPr>
      </w:pPr>
      <w:r>
        <w:rPr>
          <w:szCs w:val="20"/>
        </w:rPr>
        <w:t xml:space="preserve">Kaubad olid eelmise aasta veebruariga võrreldes 7,2% ja teenused 3,2% kallimad. </w:t>
      </w:r>
    </w:p>
    <w:p>
      <w:pPr>
        <w:pStyle w:val="Tekst"/>
        <w:rPr>
          <w:szCs w:val="20"/>
        </w:rPr>
      </w:pPr>
      <w:r>
        <w:rPr>
          <w:szCs w:val="20"/>
        </w:rPr>
        <w:t>Kaupade ja teenuste administratiivselt reguleeritavad hinnad on eelmise aasta veebruariga võrreldes tõusnud 6,2% ja mittereguleeritavad hinnad 5,5%.</w:t>
      </w:r>
    </w:p>
    <w:p>
      <w:pPr>
        <w:pStyle w:val="Tekst"/>
        <w:rPr/>
      </w:pPr>
      <w:r>
        <w:rPr>
          <w:iCs/>
          <w:szCs w:val="20"/>
        </w:rPr>
        <w:t>Eelmise aasta veebruariga võrreldes mõjutas indeksit kõige rohkem toidu ja mittealkohoolsete jookide 13,2%-line kallinemine, mis andis kogutõusust üle poole. Sellest omakorda ligi poole andis aastataguse ajaga võrreldes 34,5% kallim köögivili ja 18% kallimad piimatooted ning kuuendiku jahutooted, mis kallinesid aastaga 13,5%. Suuremat mõju avaldas veel elektri, soojusenergia ja kütte 6,2%-line ja mootorikütuse 13,1%-line kallinemine, mis kokku andsid kogumuutusest ligi neljandiku. Mullu sama ajaga võrreldes on enim kallinenud kartul (89%) ja õunad (38%). Üle 30%-lise tõusu on läbi teinud veel kohv (34%), tangained (33%), muu puuvili (31%), kütteõli (31%) ja piim (30%).</w:t>
      </w:r>
    </w:p>
    <w:p>
      <w:pPr>
        <w:pStyle w:val="Tekst"/>
        <w:rPr/>
      </w:pPr>
      <w:r>
        <w:rPr>
          <w:iCs/>
          <w:szCs w:val="20"/>
        </w:rPr>
        <w:t>Jaanuariga võrreldes olid veebruaris tarbijahinnaindeksi suurimateks mõjutajateks köögivilja 14%-line ning puuvilja 5,2%-line kallinemine, mis andsid kogumuutusest vastavalt üle poole ja üle seitsmendiku. Suuremat mõju avaldas veel mootorikütuse 1,3%-line kallinemine, mis andis kogumuutusest üle kümnendiku. Võrreldes jaanuariga oli kartul 49%, värske kurk 34%, porgand 31% ja banaan 28% kallim, kuid paprika 10% odavam. Toitlustusasutustes oli kuine hinnatõus keskmiselt 1%.</w:t>
      </w:r>
    </w:p>
    <w:p>
      <w:pPr>
        <w:pStyle w:val="JoonisejaTabelipealkiri"/>
        <w:rPr/>
      </w:pPr>
      <w:r>
        <w:rPr/>
        <w:t>Tarbijahinnaindeksi muutus kaubagrupiti, veebruar 2011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Veebruar 2010 –</w:t>
              <w:br/>
              <w:t>veebruar 2011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Jaanuar 2011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veebruar 2011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11:00Z</dcterms:created>
  <dc:creator>Oliver Lillma</dc:creator>
  <dc:description/>
  <cp:keywords/>
  <dc:language>en-US</dc:language>
  <cp:lastModifiedBy>RM</cp:lastModifiedBy>
  <cp:lastPrinted>2011-03-04T13:36:00Z</cp:lastPrinted>
  <dcterms:modified xsi:type="dcterms:W3CDTF">2011-03-04T12:49:00Z</dcterms:modified>
  <cp:revision>97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