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35, 11.03.2011</w:t>
      </w:r>
    </w:p>
    <w:p>
      <w:pPr>
        <w:pStyle w:val="Normal"/>
        <w:ind w:left="5529" w:hanging="0"/>
        <w:jc w:val="right"/>
        <w:rPr>
          <w:rFonts w:ascii="Arial" w:hAnsi="Arial" w:cs="Arial"/>
          <w:sz w:val="20"/>
        </w:rPr>
      </w:pPr>
      <w:r>
        <w:rPr>
          <w:rFonts w:cs="Arial" w:ascii="Arial" w:hAnsi="Arial"/>
          <w:sz w:val="20"/>
        </w:rPr>
        <w:t>Lk 1/2</w:t>
      </w:r>
    </w:p>
    <w:p>
      <w:pPr>
        <w:pStyle w:val="Pealkiri"/>
        <w:numPr>
          <w:ilvl w:val="0"/>
          <w:numId w:val="0"/>
        </w:numPr>
        <w:spacing w:before="0" w:after="120"/>
        <w:outlineLvl w:val="0"/>
        <w:rPr/>
      </w:pPr>
      <w:r>
        <w:rPr/>
        <w:t>Mullu II kvartalist hakkas majandus järk-järgult kasvama</w:t>
      </w:r>
    </w:p>
    <w:p>
      <w:pPr>
        <w:pStyle w:val="Tekst"/>
        <w:rPr>
          <w:b/>
          <w:b/>
        </w:rPr>
      </w:pPr>
      <w:r>
        <w:rPr>
          <w:b/>
        </w:rPr>
        <w:t xml:space="preserve">Sisemajanduse koguprodukt (SKP) kasvas 2010. aastal varasema aastaga võrreldes 3,1%, teatab Statistikaamet. Alates II kvartalist hakkas SKP võrreldes eelmise aasta sama kvartaliga järk-järgult kasvama ning IV kvartalis oli SKP kasv täpsustatud andmetel 6,7%. </w:t>
      </w:r>
    </w:p>
    <w:p>
      <w:pPr>
        <w:pStyle w:val="Tekst"/>
        <w:rPr>
          <w:b/>
          <w:b/>
        </w:rPr>
      </w:pPr>
      <w:r>
        <w:rPr>
          <w:b/>
        </w:rPr>
        <w:t xml:space="preserve">2010. aasta </w:t>
      </w:r>
    </w:p>
    <w:p>
      <w:pPr>
        <w:pStyle w:val="Tekst"/>
        <w:rPr/>
      </w:pPr>
      <w:r>
        <w:rPr/>
        <w:t xml:space="preserve">2010. aastal oli SKP jooksevhindades 14,5 miljardit eurot (226,9 miljardit krooni). </w:t>
      </w:r>
    </w:p>
    <w:p>
      <w:pPr>
        <w:pStyle w:val="Tekst"/>
        <w:rPr>
          <w:szCs w:val="20"/>
        </w:rPr>
      </w:pPr>
      <w:r>
        <w:rPr>
          <w:szCs w:val="20"/>
        </w:rPr>
        <w:t>2010. aastat iseloomustab SKP kasvu järk-järguline taastumine. Kui SKP kasvas aasta jooksul 3,1%, siis valdava osa ehk 2,6 protsendipunkti moodustas sellest töötleva tööstuse kiire kasv. Töötleva tööstuse lisandväärtus suurenes peamiselt tugeva ekspordi toel. Suurema mõjuga SKP kasvule olid veel energeetika ja finantsvahenduse tegevusala lisandväärtuse kasv. Energiatoodang suurenes peamiselt tootmise elavnemisest tingitud suurema energianõudluse ning elektri ekspordi kasvu koosmõjul. Finantsvahenduse lisandväärtus kasvas peamiselt pankade teenustasutulude ja netointressitulu kasvu mõjul. SKP kasvu pidurdas ehituse ning valdavalt turuvälise toodanguga tegevusalade (avalik haldus ja riigikaitse, haridus, tervishoid ja sotsiaalhoolekanne) lisandväärtuse vähenemine. Kõige enam vähenes lisandväärtus ehituses.</w:t>
      </w:r>
      <w:r>
        <w:rPr/>
        <w:t xml:space="preserve"> </w:t>
      </w:r>
      <w:r>
        <w:rPr>
          <w:szCs w:val="20"/>
        </w:rPr>
        <w:t>Ehitustegevuse langus oli eelkõige tingitud elamuehitusmahtude vähenemisest kohalikul ehitusturul.</w:t>
      </w:r>
    </w:p>
    <w:p>
      <w:pPr>
        <w:pStyle w:val="Tekst"/>
        <w:rPr/>
      </w:pPr>
      <w:r>
        <w:rPr>
          <w:bCs/>
        </w:rPr>
        <w:t xml:space="preserve">SKP kasvas 2010. aastal vaatamata hõivatute ning töötatud tundide arvu vähenemisele. Sellega suurenes tööjõu tunnitootlikkus võrreldes varasema aastaga ligi 6%. Võrreldes 2009. aasta näitajaga tööjõu tunnitootlikkuse kasv kiirenes. Seega paranes 2010. aastal SKP loomise efektiivsus. Tootlikkus on arvutatud residendist tootmisüksuste ning sesoonselt ja tööpäevade arvuga korrigeeritud näitajate põhjal. </w:t>
      </w:r>
    </w:p>
    <w:p>
      <w:pPr>
        <w:pStyle w:val="Tekst"/>
        <w:rPr/>
      </w:pPr>
      <w:r>
        <w:rPr/>
        <w:t>Koos SKP mahu suurenemisega hakkas alates II kvartalist kasvama ka sisemajanduse nõudlus. Siiski, aasta kokkuvõttes kasvas sisemajanduse nõudlus 2010. aastal vaid marginaalselt mõjutatuna varude suurenemisest. Lõpptarbimiskulutused ja kapitali kogumahutus põhivarasse aasta kokkuvõttes küll vähenesid, kuid aasta teisel poolel toimus ka nendes näitajates paranemine. Kodumajapidamiste lõpptarbimiskulutuste maht hakkas kasvama alates III kvartalist ning kapitali kogumahutus põhivarasse IV kvartalist. Enim mõjutas kodumajapidamiste lõpptarbimiskulutusi kulutuste vähenemine toidukaupadele ja alkoholita jookidele ning vaba aja ja kultuurikaupadele ning -teenustele. Kapitali kogumahutust põhivarasse mõjutasid enim ühest küljest nii ettevõtete kui valitsemissektori investeeringute oluline vähenemine hoonetesse ja rajatistesse, samas aga ettevõtete sektori investeeringute suurenemine masinatesse ja seadmetesse.</w:t>
      </w:r>
      <w:r>
        <w:rPr>
          <w:color w:val="0000FF"/>
        </w:rPr>
        <w:t xml:space="preserve"> </w:t>
      </w:r>
      <w:r>
        <w:rPr/>
        <w:t>Sisemajanduse nõudluse osatähtsus SKP-st oli viimase 16 aasta madalaim (st toodetud SKP oli suurem lõpptarbimiskulutuste, investeeringute ja varude muutuse kogusummast).</w:t>
      </w:r>
    </w:p>
    <w:p>
      <w:pPr>
        <w:pStyle w:val="Tekst"/>
        <w:rPr/>
      </w:pPr>
      <w:r>
        <w:rPr/>
        <w:t>Välisnõudluse paranemise toel suurenes kaupade ja teenuste eksport hinnamõjusid arvestades 22%, sh kaupade eksport 33%. Teenuste eksport kasvas tagasihoidlikult. Kaupade ekspordi kasvule avaldas suurimat mõju raadio-, televisiooni- ja sideseadmete ja -aparatuuri väljaveo kiire kasv. Kaupade ja teenuste import kokku kasvas 21%, sh kaupade import 25%. Kaupade impordi suurenemist mõjutas kõige enam raadio-, televisiooni- ja sideseadmete ning kaevandamistoodete sisseveo suurenemine. Võrreldes 2009. aastaga paranes 2010. aastal Eesti väliskaubanduse tasakaal. Netoekspordi ehk kaupade ja teenuste ekspordi ja impordi saldo suhe SKP-sse oli 6,7%,</w:t>
      </w:r>
      <w:r>
        <w:rPr>
          <w:color w:val="0000FF"/>
        </w:rPr>
        <w:t xml:space="preserve"> </w:t>
      </w:r>
      <w:r>
        <w:rPr/>
        <w:t>mis on aastaarvestuses viimase 16 aasta parim näitaja.</w:t>
      </w:r>
    </w:p>
    <w:p>
      <w:pPr>
        <w:pStyle w:val="Tekst"/>
        <w:rPr/>
      </w:pPr>
      <w:r>
        <w:rPr>
          <w:b/>
        </w:rPr>
        <w:t>2010. aasta IV kvartal</w:t>
      </w:r>
    </w:p>
    <w:p>
      <w:pPr>
        <w:pStyle w:val="Tekst"/>
        <w:rPr/>
      </w:pPr>
      <w:r>
        <w:rPr/>
        <w:t>IV kvartalis oli SKP jooksevhindades 3,9 miljardit eurot (61,3 miljardit krooni).</w:t>
      </w:r>
    </w:p>
    <w:p>
      <w:pPr>
        <w:pStyle w:val="Tekst"/>
        <w:rPr/>
      </w:pPr>
      <w:r>
        <w:rPr>
          <w:szCs w:val="20"/>
        </w:rPr>
        <w:t xml:space="preserve">Kui SKP kasvas IV kvartalis eelmise aasta sama perioodiga võrreldes 6,7%, siis valdava osa ehk 4,1 protsendipunkti andis sellest töötleva tööstuse kiire kasv. Kõige kiiremini kasvas ning ka kõige suurima mõjuga oli töötlevas tööstuses elektri- ja optikaseadmete tootmise lisandväärtus ning omakorda selle alategevusala raadio-, </w:t>
      </w:r>
      <w:r>
        <w:rPr/>
        <w:t>televisiooni</w:t>
      </w:r>
      <w:r>
        <w:rPr>
          <w:szCs w:val="20"/>
        </w:rPr>
        <w:t>- ja sideseadmete ning -aparatuuri tootmise lisandväärtus. Töötleva tööstuse lisandväärtus suurenes peamiselt tugeva ekspordi toel. SKP kasvu pidurdas põllumajanduse, ehituse ning valdavalt turuvälise toodanguga tegevusalade (avalik haldus ja riigikaitse, haridus, tervishoid ja sotsiaalhoolekanne) lisandväärtuse vähenemine. Kõige enam vähenes lisandväärtus ehituses.</w:t>
      </w:r>
      <w:r>
        <w:rPr/>
        <w:t xml:space="preserve"> </w:t>
      </w:r>
      <w:r>
        <w:rPr>
          <w:szCs w:val="20"/>
        </w:rPr>
        <w:t>Ehitustegevuse langus oli eelkõige tingitud elamuehitusmahtude vähenemisest kohalikul ehitusturul.</w:t>
      </w:r>
    </w:p>
    <w:p>
      <w:pPr>
        <w:pStyle w:val="Tekst"/>
        <w:rPr/>
      </w:pPr>
      <w:r>
        <w:rPr/>
        <w:t>Võrreldes III kvartaliga kasvas sesoonselt ja tööpäevade arvuga korrigeeritud SKP IV kvartalis 2,3%. Eelmise kvartaliga võrreldes kasvas sesoonselt ja tööpäevade arvuga korrigeeritud SKP viiendat kvartalit järjest.</w:t>
      </w:r>
    </w:p>
    <w:p>
      <w:pPr>
        <w:pStyle w:val="JoonisejaTabelipealkiri"/>
        <w:rPr/>
      </w:pPr>
      <w:r>
        <w:rPr/>
        <w:t xml:space="preserve">Tegevusalade lisandväärtuse kasv, IV kvartal 2010 </w:t>
      </w:r>
    </w:p>
    <w:p>
      <w:pPr>
        <w:pStyle w:val="Tekst"/>
        <w:rPr/>
      </w:pPr>
      <w:r>
        <w:rPr/>
        <w:drawing>
          <wp:inline distT="0" distB="0" distL="0" distR="0">
            <wp:extent cx="4780280" cy="23698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5" r="-8" b="-15"/>
                    <a:stretch>
                      <a:fillRect/>
                    </a:stretch>
                  </pic:blipFill>
                  <pic:spPr bwMode="auto">
                    <a:xfrm>
                      <a:off x="0" y="0"/>
                      <a:ext cx="4780280" cy="2369820"/>
                    </a:xfrm>
                    <a:prstGeom prst="rect">
                      <a:avLst/>
                    </a:prstGeom>
                  </pic:spPr>
                </pic:pic>
              </a:graphicData>
            </a:graphic>
          </wp:inline>
        </w:drawing>
      </w:r>
    </w:p>
    <w:p>
      <w:pPr>
        <w:pStyle w:val="Tekst"/>
        <w:rPr/>
      </w:pPr>
      <w:r>
        <w:rPr/>
      </w:r>
    </w:p>
    <w:p>
      <w:pPr>
        <w:pStyle w:val="Tekst"/>
        <w:rPr/>
      </w:pPr>
      <w:r>
        <w:rPr/>
        <w:t xml:space="preserve">Sisemajanduse nõudlus kasvas 2010. aasta IV kvartalis 4% mõjutatuna peamiselt kapitali kogumahutuse suurenemisest põhivarasse. Sisemajanduse nõudlus oli toodetud SKP-st jätkuvalt väiksem. Kapitali kogumahutus põhivarasse kasvas 12% peamiselt ettevõtete sektori poolt masinatesse ja seadmetesse tehtud investeeringute suurenemise toel. Viimati kasvas kapitali kogumahutus põhivarasse 2007. aasta II kvartalis. Kodumajapidamiste lõpptarbimiskulutused kasvasid 3% eelkõige sisustusele ja majapidamistarvetele ning transpordile tehtud kulutuste suurenemise mõjul. </w:t>
      </w:r>
    </w:p>
    <w:p>
      <w:pPr>
        <w:pStyle w:val="Tekst"/>
        <w:rPr/>
      </w:pPr>
      <w:r>
        <w:rPr/>
        <w:t>Välisnõudluse paranemise tõttu suurenes kaupade ja teenuste eksport hinnamõjusid arvestades 37%, sh kaupade eksport 53%. Kaupade ekspordi kasvule avaldas suurimat mõju raadio-, televisiooni- ja sideseadmete ja -aparatuuri väljaveo kiire kasv. Kaupade ja teenuste import kokku kasvas 30%, sh kaupade import 37%. Kaupade impordi suurenemist mõjutas samuti kõige enam raadio-, televisiooni- ja sideseadmete sisseveo suurenemine. Kaupade ja teenuste väljavedu Eestist on jätkuvalt sisseveost suurem. Netoekspordi suhe SKP-sse oli 7,4%.</w:t>
      </w:r>
    </w:p>
    <w:p>
      <w:pPr>
        <w:pStyle w:val="Tekst"/>
        <w:rPr/>
      </w:pPr>
      <w:r>
        <w:rPr/>
      </w:r>
    </w:p>
    <w:tbl>
      <w:tblPr>
        <w:tblW w:w="8592" w:type="dxa"/>
        <w:jc w:val="left"/>
        <w:tblInd w:w="-108" w:type="dxa"/>
        <w:tblLayout w:type="fixed"/>
        <w:tblCellMar>
          <w:top w:w="0" w:type="dxa"/>
          <w:left w:w="108" w:type="dxa"/>
          <w:bottom w:w="0" w:type="dxa"/>
          <w:right w:w="108" w:type="dxa"/>
        </w:tblCellMar>
      </w:tblPr>
      <w:tblGrid>
        <w:gridCol w:w="4368"/>
        <w:gridCol w:w="4224"/>
      </w:tblGrid>
      <w:tr>
        <w:trPr/>
        <w:tc>
          <w:tcPr>
            <w:tcW w:w="4368" w:type="dxa"/>
            <w:tcBorders/>
          </w:tcPr>
          <w:p>
            <w:pPr>
              <w:pStyle w:val="Kontakt"/>
              <w:rPr/>
            </w:pPr>
            <w:r>
              <w:rPr/>
              <w:t>Täpsem teave:</w:t>
            </w:r>
          </w:p>
          <w:p>
            <w:pPr>
              <w:pStyle w:val="Kontakt"/>
              <w:rPr>
                <w:sz w:val="12"/>
              </w:rPr>
            </w:pPr>
            <w:r>
              <w:rPr>
                <w:sz w:val="12"/>
              </w:rPr>
            </w:r>
          </w:p>
          <w:p>
            <w:pPr>
              <w:pStyle w:val="Kontakt"/>
              <w:jc w:val="left"/>
              <w:rPr/>
            </w:pPr>
            <w:r>
              <w:rPr/>
              <w:t>Tõnu Mertsina</w:t>
              <w:br/>
              <w:t>Talitusejuhataja</w:t>
              <w:br/>
              <w:t>Rahvamajanduse arvepidamise talitus</w:t>
            </w:r>
          </w:p>
          <w:p>
            <w:pPr>
              <w:pStyle w:val="Kontakt"/>
              <w:rPr>
                <w:sz w:val="22"/>
              </w:rPr>
            </w:pPr>
            <w:r>
              <w:rPr/>
              <w:t>Statistikaamet</w:t>
              <w:br/>
              <w:t>Tel 625 9353</w:t>
            </w:r>
          </w:p>
        </w:tc>
        <w:tc>
          <w:tcPr>
            <w:tcW w:w="4224" w:type="dxa"/>
            <w:tcBorders/>
          </w:tcPr>
          <w:p>
            <w:pPr>
              <w:pStyle w:val="Kontakt"/>
              <w:jc w:val="left"/>
              <w:rPr/>
            </w:pPr>
            <w:r>
              <w:rPr/>
              <w:t>Detailsemad andmed on avaldatud statistika andmebaasis (</w:t>
            </w:r>
            <w:hyperlink r:id="rId6">
              <w:r>
                <w:rPr>
                  <w:rStyle w:val="InternetLink"/>
                  <w:color w:val="000000"/>
                </w:rPr>
                <w:t>http://www.stat.ee/andmebaas</w:t>
              </w:r>
            </w:hyperlink>
            <w:r>
              <w:rPr/>
              <w:t>).</w:t>
            </w:r>
          </w:p>
        </w:tc>
      </w:tr>
    </w:tbl>
    <w:p>
      <w:pPr>
        <w:pStyle w:val="Tekst"/>
        <w:spacing w:before="0" w:after="0"/>
        <w:rPr>
          <w:color w:val="0000FF"/>
          <w:sz w:val="2"/>
          <w:szCs w:val="2"/>
        </w:rPr>
      </w:pPr>
      <w:r>
        <w:rPr>
          <w:color w:val="0000FF"/>
          <w:sz w:val="2"/>
          <w:szCs w:val="2"/>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Verdana">
    <w:charset w:val="ba"/>
    <w:family w:val="swiss"/>
    <w:pitch w:val="variable"/>
  </w:font>
  <w:font w:name="Liberation Sans">
    <w:altName w:val="Arial"/>
    <w:charset w:val="01"/>
    <w:family w:val="swiss"/>
    <w:pitch w:val="variable"/>
  </w:font>
  <w:font w:name="Arial Unicode MS">
    <w:altName w:val="Arial"/>
    <w:charset w:val="0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35, 11.03.2011</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character" w:styleId="Dokumentsisu1">
    <w:name w:val="dokumentsisu1"/>
    <w:basedOn w:val="DefaultParagraphFont"/>
    <w:qFormat/>
    <w:rPr>
      <w:rFonts w:ascii="Verdana" w:hAnsi="Verdana" w:cs="Verdana"/>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JoonisejaTabelipealkiriChar">
    <w:name w:val="Joonise ja Tabeli pealkiri Char"/>
    <w:basedOn w:val="DefaultParagraphFont"/>
    <w:qFormat/>
    <w:rPr>
      <w:rFonts w:ascii="Arial" w:hAnsi="Arial" w:cs="Arial"/>
      <w:b/>
      <w:bCs/>
      <w:szCs w:val="24"/>
      <w:lang w:val="et-E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Dokumentsisu">
    <w:name w:val="dokumentsisu"/>
    <w:basedOn w:val="Normal"/>
    <w:qFormat/>
    <w:pPr>
      <w:suppressAutoHyphens w:val="false"/>
      <w:spacing w:before="280" w:after="280"/>
    </w:pPr>
    <w:rPr>
      <w:rFonts w:ascii="Arial Unicode MS;Arial" w:hAnsi="Arial Unicode MS;Arial" w:eastAsia="Arial Unicode MS;Arial" w:cs="Arial Unicode MS;Arial"/>
      <w:lang w:val="en-GB"/>
    </w:rPr>
  </w:style>
  <w:style w:type="paragraph" w:styleId="Dokumentmarkus">
    <w:name w:val="dokumentmarkus"/>
    <w:basedOn w:val="Normal"/>
    <w:qFormat/>
    <w:pPr>
      <w:suppressAutoHyphens w:val="false"/>
      <w:spacing w:before="280" w:after="280"/>
    </w:pPr>
    <w:rPr>
      <w:rFonts w:ascii="Arial Unicode MS;Arial" w:hAnsi="Arial Unicode MS;Arial" w:eastAsia="Arial Unicode MS;Arial" w:cs="Arial Unicode MS;Arial"/>
      <w:lang w:val="en-GB"/>
    </w:rPr>
  </w:style>
  <w:style w:type="paragraph" w:styleId="Markus">
    <w:name w:val="markus"/>
    <w:basedOn w:val="Normal"/>
    <w:qFormat/>
    <w:pPr>
      <w:suppressAutoHyphens w:val="false"/>
      <w:spacing w:before="280" w:after="280"/>
    </w:pPr>
    <w:rPr>
      <w:rFonts w:ascii="Arial Unicode MS;Arial" w:hAnsi="Arial Unicode MS;Arial" w:eastAsia="Arial Unicode MS;Arial" w:cs="Arial Unicode MS;Arial"/>
      <w:lang w:val="en-GB"/>
    </w:rPr>
  </w:style>
  <w:style w:type="paragraph" w:styleId="CommentSubject">
    <w:name w:val="Comment Subject"/>
    <w:basedOn w:val="CommentText"/>
    <w:next w:val="CommentText"/>
    <w:qFormat/>
    <w:pPr>
      <w:suppressAutoHyphens w:val="true"/>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8:00:00Z</dcterms:created>
  <dc:creator>Oliver Lillma</dc:creator>
  <dc:description/>
  <cp:keywords/>
  <dc:language>en-US</dc:language>
  <cp:lastModifiedBy>Andrus Aru</cp:lastModifiedBy>
  <cp:lastPrinted>2010-03-10T09:58:00Z</cp:lastPrinted>
  <dcterms:modified xsi:type="dcterms:W3CDTF">2011-03-11T07:12:00Z</dcterms:modified>
  <cp:revision>2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