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8, 21.03.2011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>Tootjahinnaindeksid veebruar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2011. aasta veebruaris võrreldes jaanuariga oli 0,1% ja võrreldes eelmise aasta veebruariga 5,0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veebruaris võrreldes eelmise kuuga keskmisest enam hindade tõus keemia- ja metalltoodete tootmises ning hindade langus toiduainete tootmises.</w:t>
      </w:r>
      <w:r>
        <w:rPr>
          <w:bCs/>
        </w:rPr>
        <w:t xml:space="preserve"> </w:t>
      </w:r>
      <w:r>
        <w:rPr/>
        <w:t>2010. aasta veebruariga võrreldes mõjutas indeksit keskmisest enam hindade tõus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veebruar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11 –</w:t>
              <w:br/>
              <w:t>veebruar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10 –</w:t>
              <w:br/>
              <w:t>veebruar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/>
        <w:t>Ekspordihinnaindeks tõusis 2011. aasta veebruaris võrreldes jaanuariga 3,4% ja võrreldes eelmise aasta veebruariga 9,3%.</w:t>
      </w:r>
    </w:p>
    <w:p>
      <w:pPr>
        <w:pStyle w:val="Tekst"/>
        <w:rPr/>
      </w:pPr>
      <w:r>
        <w:rPr/>
        <w:t>Ekspordihinnaindeksit mõjutas veebruaris võrreldes eelmise kuuga keskmisest enam mineraalsete kütuste, keemiatoodete ja toiduainete hinnatõus.</w:t>
      </w:r>
    </w:p>
    <w:p>
      <w:pPr>
        <w:pStyle w:val="Tekst"/>
        <w:rPr/>
      </w:pPr>
      <w:r>
        <w:rPr/>
        <w:t>Impordihinnaindeks tõusis 2011. aasta veebruaris võrreldes jaanuariga 1,2% ja võrreldes eelmise aasta veebruariga 13,7%.</w:t>
      </w:r>
    </w:p>
    <w:p>
      <w:pPr>
        <w:pStyle w:val="Tekst"/>
        <w:rPr/>
      </w:pPr>
      <w:r>
        <w:rPr/>
        <w:t>Impordihinnaindeksit mõjutas veebruaris võrreldes eelmise kuuga keskmisest enam mineraalsete kütuste, kummi- ja plasttoodete ning toiduainete hinnatõus, samuti tekstiiltoodete hinnalangus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24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354</w:t>
              </w:r>
            </w:hyperlink>
            <w:r>
              <w:rPr/>
              <w:t xml:space="preserve">). 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35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2:00Z</dcterms:created>
  <dc:creator>Oliver Lillma</dc:creator>
  <dc:description/>
  <cp:keywords/>
  <dc:language>en-US</dc:language>
  <cp:lastModifiedBy>RM</cp:lastModifiedBy>
  <cp:lastPrinted>2011-03-18T10:29:00Z</cp:lastPrinted>
  <dcterms:modified xsi:type="dcterms:W3CDTF">2011-03-18T08:42:00Z</dcterms:modified>
  <cp:revision>10</cp:revision>
  <dc:subject/>
  <dc:title>PRESSITEADE</dc:title>
</cp:coreProperties>
</file>