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6, 07.04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märtsis tõusis</w:t>
      </w:r>
    </w:p>
    <w:p>
      <w:pPr>
        <w:pStyle w:val="Tekst"/>
        <w:rPr/>
      </w:pPr>
      <w:r>
        <w:rPr>
          <w:b/>
        </w:rPr>
        <w:t>Tarbijahinnaindeksi muutus oli 2011. aasta märtsis võrreldes eelmise aasta märtsiga 5,2% ja võrreldes 2011. aasta veebruariga 0,8%, teatab Statistikaamet.</w:t>
      </w:r>
    </w:p>
    <w:p>
      <w:pPr>
        <w:pStyle w:val="Tekst"/>
        <w:rPr>
          <w:szCs w:val="20"/>
        </w:rPr>
      </w:pPr>
      <w:r>
        <w:rPr>
          <w:szCs w:val="20"/>
        </w:rPr>
        <w:t xml:space="preserve">Kaubad olid eelmise aasta märtsiga võrreldes 7,0% ja teenused 2,1% kallimad. </w:t>
      </w:r>
    </w:p>
    <w:p>
      <w:pPr>
        <w:pStyle w:val="Tekst"/>
        <w:rPr>
          <w:szCs w:val="20"/>
        </w:rPr>
      </w:pPr>
      <w:r>
        <w:rPr>
          <w:szCs w:val="20"/>
        </w:rPr>
        <w:t>Kaupade ja teenuste administratiivselt reguleeritavad hinnad on eelmise aasta märtsiga võrreldes tõusnud 6,3% ja mittereguleeritavad hinnad 4,8%.</w:t>
      </w:r>
    </w:p>
    <w:p>
      <w:pPr>
        <w:pStyle w:val="Tekst"/>
        <w:rPr/>
      </w:pPr>
      <w:r>
        <w:rPr>
          <w:iCs/>
          <w:szCs w:val="20"/>
        </w:rPr>
        <w:t>Eelmise aasta märtsiga võrreldes mõjutas indeksit kõige rohkem toidu 11%-line kallinemine, mis andis kogutõusust ligi poole. Sellest omakorda ligi poole andsid aastataguse ajaga võrreldes 18% kallimad piimatooted ja 12% kallimad jahutooted. Suuremat mõju avaldas veel mootorikütuse 14,2%-line kallinemine. Mullu sama ajaga võrreldes on enim kallinenud kartul (84%), kohv (48%) ja õunad (40%). Üle 30%-lise tõusu on läbi teinud veel kütteõli (32%), tangained (31,6%) ja piim (31%).</w:t>
      </w:r>
    </w:p>
    <w:p>
      <w:pPr>
        <w:pStyle w:val="JoonisejaTabelipealkiri"/>
        <w:rPr/>
      </w:pPr>
      <w:r>
        <w:rPr>
          <w:b w:val="false"/>
          <w:bCs w:val="false"/>
          <w:iCs/>
          <w:szCs w:val="20"/>
        </w:rPr>
        <w:t>Veebruariga võrreldes olid märtsis tarbijahinnaindeksi suurimateks mõjutajateks transport ning toit ja mittealkohoolsed joogid, mis kumbki andsid kogumuutusest ligi kolmandiku. Mootorikütus kallines kuuga 3,1% ning lennukipiletid olid märtsis 26% kallimad kui eelmisel kuul. Toidu ja mittealkohoolsete jookide mõjust indeksile andsid omakorda ligi poole 10,3% kallinenud kohv ning 9,9% kallinenud munad. Suuremat mõju avaldas veel tubakatoodete 7,4%-line kallinemine, mis andis kogumuutusest üle viiendiku. Põhjuseks aasta algul aset leidnud tubakaaktsiisi tõusu arvestavate tubakatoodete jõudmine kaubandusvõrku. Võrreldes veebruariga olid porgandid 26% kallimad, kuid viinamarjad 21% ja tomatid 19% odavamad.</w:t>
      </w:r>
    </w:p>
    <w:p>
      <w:pPr>
        <w:pStyle w:val="JoonisejaTabelipealkiri"/>
        <w:rPr/>
      </w:pPr>
      <w:r>
        <w:rPr/>
        <w:t>Tarbijahinnaindeksi muutus kaubagrupiti, märts 2011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10 –</w:t>
              <w:br/>
              <w:t>märts 2011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Veebruar 2011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ärts 2011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44:00Z</dcterms:created>
  <dc:creator>Oliver Lillma</dc:creator>
  <dc:description/>
  <cp:keywords/>
  <dc:language>en-US</dc:language>
  <cp:lastModifiedBy>RM</cp:lastModifiedBy>
  <cp:lastPrinted>2011-04-06T11:10:00Z</cp:lastPrinted>
  <dcterms:modified xsi:type="dcterms:W3CDTF">2011-04-06T08:49:00Z</dcterms:modified>
  <cp:revision>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