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1, 20.04.2011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märts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 aasta märtsis võrreldes veebruariga 0,4% ja võrreldes eelmise aasta märtsiga 5,2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märtsis võrreldes eelmise kuuga keskmisest enam hindade tõus puidu- ja metalltoodete tootmises ning hindade langus toiduainete tootmises.</w:t>
      </w:r>
      <w:r>
        <w:rPr>
          <w:bCs/>
        </w:rPr>
        <w:t xml:space="preserve"> </w:t>
      </w:r>
      <w:r>
        <w:rPr/>
        <w:t>2010. aasta märtsiga võrreldes mõjutas indeksit keskmisest enam hindade tõus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ärts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11 –</w:t>
              <w:br/>
              <w:t>märts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10 –</w:t>
              <w:br/>
              <w:t>märts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7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 tõusis 2011. aasta märtsis võrreldes veebruariga 1,7% ja võrreldes eelmise aasta märtsiga 11,6%.</w:t>
      </w:r>
    </w:p>
    <w:p>
      <w:pPr>
        <w:pStyle w:val="Tekst"/>
        <w:rPr/>
      </w:pPr>
      <w:r>
        <w:rPr/>
        <w:t>Ekspordihinnaindeksit mõjutas märtsis võrreldes eelmise kuuga keskmisest enam mineraalsete kütuste, rõivaste ja turbatoodete hinnatõus.</w:t>
      </w:r>
    </w:p>
    <w:p>
      <w:pPr>
        <w:pStyle w:val="Tekst"/>
        <w:rPr/>
      </w:pPr>
      <w:r>
        <w:rPr>
          <w:b/>
        </w:rPr>
        <w:t>Impordihinnaindeks tõusis 2011. aasta märtsis võrreldes veebruariga 1,2% ja võrreldes eelmise aasta märtsiga 13,9%.</w:t>
      </w:r>
    </w:p>
    <w:p>
      <w:pPr>
        <w:pStyle w:val="Tekst"/>
        <w:rPr/>
      </w:pPr>
      <w:r>
        <w:rPr/>
        <w:t>Impordihinnaindeksit mõjutas märtsis võrreldes eelmise kuuga keskmisest enam mineraalsete kütuste, keemiatoodete ning metalli ja metalltoodete hinnatõus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729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72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21:00Z</dcterms:created>
  <dc:creator>Oliver Lillma</dc:creator>
  <dc:description/>
  <cp:keywords/>
  <dc:language>en-US</dc:language>
  <cp:lastModifiedBy>RM</cp:lastModifiedBy>
  <cp:lastPrinted>2011-04-19T09:26:00Z</cp:lastPrinted>
  <dcterms:modified xsi:type="dcterms:W3CDTF">2011-04-19T09:07:00Z</dcterms:modified>
  <cp:revision>9</cp:revision>
  <dc:subject/>
  <dc:title>PRESSITEADE</dc:title>
</cp:coreProperties>
</file>