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5, 06.05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aprillis tõusis</w:t>
      </w:r>
    </w:p>
    <w:p>
      <w:pPr>
        <w:pStyle w:val="Tekst"/>
        <w:rPr/>
      </w:pPr>
      <w:r>
        <w:rPr>
          <w:b/>
        </w:rPr>
        <w:t>Tarbijahinnaindeksi muutus oli 2011. aasta aprillis võrreldes eelmise aasta aprilliga 5,4% ja võrreldes 2011. aasta märtsiga 0,7%,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Kaubad olid 2010. aasta aprilliga võrreldes 6,9% ja teenused 2,6% kallimad. 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eelmise aasta aprilliga võrreldes tõusnud 5,4% ja mittereguleeritavad hinnad samuti 5,4%.</w:t>
      </w:r>
    </w:p>
    <w:p>
      <w:pPr>
        <w:pStyle w:val="JoonisejaTabelipealkiri"/>
        <w:rPr/>
      </w:pPr>
      <w:r>
        <w:rPr>
          <w:b w:val="false"/>
          <w:bCs w:val="false"/>
          <w:iCs/>
          <w:szCs w:val="20"/>
        </w:rPr>
        <w:t>Eelmise aasta aprilliga võrreldes mõjutas indeksit kõige rohkem toidu ja mittealkohoolsete jookide 12,3%-line kallinemine, mis andis kogutõusust üle poole. Sellest omakorda ligi neljandiku andsid aastataguse ajaga võrreldes 17% kallimad piimatooted, ligi viiendiku 14% kallimad jahutooted ning viiendiku köögivilja ja kohvi hinnatõus. Mullu sama ajaga võrreldes on enim kallinenud kartul (86%), kohv (55%), suhkur (45%) ja õunad (42%). Üle 30%-lise tõusu on läbi teinud veel tangained (37,5%) ja taimeõli (31%). Munad olid aga 6,7% odavamad.</w:t>
      </w:r>
    </w:p>
    <w:p>
      <w:pPr>
        <w:pStyle w:val="JoonisejaTabelipealkiri"/>
        <w:rPr>
          <w:b w:val="false"/>
          <w:b w:val="false"/>
          <w:bCs w:val="false"/>
          <w:iCs/>
          <w:szCs w:val="20"/>
        </w:rPr>
      </w:pPr>
      <w:r>
        <w:rPr>
          <w:b w:val="false"/>
          <w:bCs w:val="false"/>
          <w:iCs/>
          <w:szCs w:val="20"/>
        </w:rPr>
        <w:t>Märtsiga võrreldes olid aprillis tarbijahinnaindeksi suurimateks mõjutajateks toit ja mittealkohoolsed joogid, mis andsid kogumuutusest ligi kolm neljandikku. Toidu ja mittealkohoolsete jookide mõjust indeksile andsid omakorda üle neljandiku 2,3% kallinenud lihatooted, üle viiendiku 3,7% kallinenud köögivili ning ligi kuuendiku 2% kallinenud jahutooted. Võrreldes märtsiga oli hapukapsas 20%, hiina kapsas 19%, taimeõli 17% ja suhkur 15% kallim, kuid viinamarjad 24% ja lennureisid 17% odavamad.</w:t>
      </w:r>
    </w:p>
    <w:p>
      <w:pPr>
        <w:pStyle w:val="JoonisejaTabelipealkiri"/>
        <w:rPr/>
      </w:pPr>
      <w:r>
        <w:rPr/>
        <w:t>Tarbijahinnaindeksi muutus kaubagrupiti, aprill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10 –</w:t>
              <w:br/>
              <w:t>aprill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ärts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aprill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43" w:leader="none"/>
              </w:tabs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4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1-05-05T11:43:00Z</cp:lastPrinted>
  <dcterms:modified xsi:type="dcterms:W3CDTF">2011-05-05T10:12:00Z</dcterms:modified>
  <cp:revision>117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