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6, 10.05.2011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>Aasta alguses oli majutusettevõtetes rohkelt turiste</w:t>
      </w:r>
    </w:p>
    <w:p>
      <w:pPr>
        <w:pStyle w:val="Tekst"/>
        <w:rPr>
          <w:b/>
          <w:b/>
          <w:bCs/>
          <w:szCs w:val="20"/>
        </w:rPr>
      </w:pPr>
      <w:r>
        <w:rPr>
          <w:b/>
        </w:rPr>
        <w:t xml:space="preserve">Majutusettevõtetes </w:t>
      </w:r>
      <w:r>
        <w:rPr>
          <w:b/>
          <w:bCs/>
        </w:rPr>
        <w:t xml:space="preserve">peatus 2011. aasta I kvartalis 446 000 turisti, mis oli 16% enam </w:t>
      </w:r>
      <w:r>
        <w:rPr>
          <w:b/>
        </w:rPr>
        <w:t>kui eelmise aasta samal perioodil,</w:t>
      </w:r>
      <w:r>
        <w:rPr>
          <w:b/>
          <w:szCs w:val="20"/>
        </w:rPr>
        <w:t xml:space="preserve"> teatab Statistikaamet</w:t>
      </w:r>
      <w:r>
        <w:rPr>
          <w:b/>
          <w:bCs/>
          <w:szCs w:val="20"/>
        </w:rPr>
        <w:t xml:space="preserve">. Suurenes nii </w:t>
      </w:r>
      <w:r>
        <w:rPr>
          <w:b/>
          <w:bCs/>
        </w:rPr>
        <w:t>välis- kui ka siseturistide arv.</w:t>
      </w:r>
    </w:p>
    <w:p>
      <w:pPr>
        <w:pStyle w:val="Tekst"/>
        <w:rPr>
          <w:szCs w:val="20"/>
        </w:rPr>
      </w:pPr>
      <w:r>
        <w:rPr/>
        <w:t>Majutusettevõtete teenuseid kasutas I kvartalis 259 000 välis- ja 187 000 siseturisti. Välisturistidest</w:t>
      </w:r>
      <w:r>
        <w:rPr>
          <w:bCs/>
        </w:rPr>
        <w:t xml:space="preserve"> </w:t>
      </w:r>
      <w:r>
        <w:rPr/>
        <w:t xml:space="preserve">45% saabus Soomest, viiendik Venemaalt ning Lätist ja Rootsist kummastki 5%. </w:t>
      </w:r>
      <w:r>
        <w:rPr>
          <w:szCs w:val="20"/>
        </w:rPr>
        <w:t xml:space="preserve">Majutusettevõtetes peatunud välisturistidest 68% tuli Eestisse puhkama, neljandik tööreisile ning ülejäänutel oli Eesti külastamiseks muu põhjus. </w:t>
      </w:r>
      <w:r>
        <w:rPr>
          <w:szCs w:val="18"/>
        </w:rPr>
        <w:t>Venemaa turistide seas olid</w:t>
      </w:r>
      <w:r>
        <w:rPr>
          <w:szCs w:val="18"/>
          <w:lang w:eastAsia="et-EE"/>
        </w:rPr>
        <w:t xml:space="preserve"> jätkuvalt populaarsed aastavahetusreisid — jaanuaris väisas Eesti majutusettevõtteid 30 000 Venemaa turisti. I kvartalis kokku kasutas </w:t>
      </w:r>
      <w:r>
        <w:rPr>
          <w:lang w:eastAsia="et-EE"/>
        </w:rPr>
        <w:t xml:space="preserve">majutusettevõtete teenuseid 52 000 Venemaalt saabunud turisti, mis oli 48% enam kui möödunud aasta samal ajal. </w:t>
      </w:r>
      <w:r>
        <w:rPr>
          <w:szCs w:val="18"/>
          <w:lang w:eastAsia="et-EE"/>
        </w:rPr>
        <w:t>74% Venemaa turistidest valis peatuskohaks Tallinna ja 12% Ida-Viru maakonna majutusettevõtted.</w:t>
      </w:r>
    </w:p>
    <w:p>
      <w:pPr>
        <w:pStyle w:val="Tekst"/>
        <w:rPr/>
      </w:pPr>
      <w:r>
        <w:rPr/>
        <w:t xml:space="preserve">I kvartalis olid 42% majutusettevõtete klientidest siseturistid ning nende arv suurenes eelmise aasta sama ajaga võrreldes 14%. </w:t>
      </w:r>
      <w:r>
        <w:rPr>
          <w:szCs w:val="20"/>
        </w:rPr>
        <w:t>Eelistatuimaks sihtkohaks oli Harju maakond, kus peatus 26% majutusettevõtete teenuseid kasutanud siseturistidest. 12% siseturiste peatus nii Pärnu, Tartu kui ka Valga maakonnas. Siseturistidest 53% olid puhkuse- ja 30% tööreisil.</w:t>
      </w:r>
    </w:p>
    <w:p>
      <w:pPr>
        <w:pStyle w:val="Tekst"/>
        <w:tabs>
          <w:tab w:val="clear" w:pos="709"/>
          <w:tab w:val="left" w:pos="5940" w:leader="none"/>
        </w:tabs>
        <w:rPr/>
      </w:pPr>
      <w:r>
        <w:rPr>
          <w:bCs/>
        </w:rPr>
        <w:t xml:space="preserve">Märtsis peatus </w:t>
      </w:r>
      <w:r>
        <w:rPr/>
        <w:t xml:space="preserve">majutusettevõtetes 90 000 välis- ja 67 000 siseturisti. Eelmise aasta sama kuuga võrreldes suurenes välis- ja siseturistide arv kokku 14%. </w:t>
      </w:r>
      <w:r>
        <w:rPr>
          <w:bCs/>
        </w:rPr>
        <w:t xml:space="preserve">Külastajatele pakkus märtsis teenust 767 majutusettevõtet. </w:t>
      </w:r>
      <w:r>
        <w:rPr/>
        <w:t>Külastajate käsutuses oli 16 700 tuba ja 36 400 voodikohta. Täidetud oli 35% tubadest ja 28% voodikohtadest ehk iga voodikoht oli kuu jooksul kasutuses keskmiselt 8,5 ööd. Ööpäev majutusettevõttes maksis keskmiselt 27 eurot ning oli 2010. aasta märtsiga võrreldes 4% kallim.</w:t>
      </w:r>
    </w:p>
    <w:p>
      <w:pPr>
        <w:pStyle w:val="JoonisejaTabelipealkiri"/>
        <w:rPr/>
      </w:pPr>
      <w:r>
        <w:rPr/>
        <w:t>Majutamine piirkonna järgi, märts 2011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88"/>
        <w:gridCol w:w="996"/>
        <w:gridCol w:w="993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43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4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 0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7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3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 5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5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4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624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97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4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2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18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 61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 1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1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06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eurot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8155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815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44:00Z</dcterms:created>
  <dc:creator>Oliver Lillma</dc:creator>
  <dc:description/>
  <cp:keywords/>
  <dc:language>en-US</dc:language>
  <cp:lastModifiedBy>RM</cp:lastModifiedBy>
  <cp:lastPrinted>2011-05-05T19:46:00Z</cp:lastPrinted>
  <dcterms:modified xsi:type="dcterms:W3CDTF">2011-05-09T07:27:00Z</dcterms:modified>
  <cp:revision>45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