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Nr 57, 10.05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Lk 1/2</w:t>
      </w:r>
    </w:p>
    <w:p>
      <w:pPr>
        <w:pStyle w:val="Teks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Märtsis oli Eesti kaubavahetus rekordtasemel</w:t>
      </w:r>
    </w:p>
    <w:p>
      <w:pPr>
        <w:pStyle w:val="Tekst"/>
        <w:rPr>
          <w:b/>
          <w:b/>
          <w:lang w:val="en-US" w:eastAsia="en-US"/>
        </w:rPr>
      </w:pPr>
      <w:r>
        <w:rPr>
          <w:b/>
          <w:lang w:val="en-US" w:eastAsia="en-US"/>
        </w:rPr>
        <w:t>Kaupade eksport kasvas 2011. aasta märtsis 71% ja import 45% eelmise aasta sama kuuga võrreldes, teatab Statistikaamet. Esmakordselt ületas ühe kuu kaubavahetuse kogukäive kaht miljardit eurot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Märtsis eksporditi Eestist kaupu jooksevhindades 1,1 miljardi euro (16,8 miljardi krooni) väärtuses ja imporditi Eestisse 1,2 miljardi euro (18,2 miljardi krooni) eest. Nii kaupade eksport- kui ka importkäive ei ole eelnevatel aastatel kuises arvestuses nii suur olnud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Ekspordi kiirem kasv võrreldes impordiga vähendas ka kaubavahetuse puudujääki. Kui 2010. aasta märtsis oli kaubavahetuse puudujääk 174 miljonit eurot, siis tänavu märtsis 89 miljonit eurot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Ekspordi sihtriikide seas oli esikohal Rootsi (17% Eesti koguekspordist), järgnesid Soome (15%) ja Ameerika Ühendriigid (11%). Võrreldes 2010. aasta märtsiga suurenes kõige enam eksport Ameerika Ühendriikidesse ja Rootsi. Rootsi eksporditi enim elektriseadmeid ja puitu, Soome elektriseadmeid ja mööblit,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Ameerika Ühendriikidesse kütust ja elektriseadmeid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Kõige enam kaupu imporditi Venemaalt, Soomest ja Rootsist (kõigi osatähtsus 11% Eesti koguimpordist). Aastaga on kaupade sissevedu kasvanud kõige rohkem Leedust ja Venemaalt. Venemaalt imporditi enim mineraalseid tooteid (sh bensiin, põlevkiviõli), Soomest ja Rootsist elektriseadmeid.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Eestist eksporditi märtsis enim masinaid ja seadmeid (30% Eesti koguekspordist), mineraalseid tooteid (20%) ning metalli ja metalltooteid (8%). Masinaid ja seadmeid eksporditi 2,5 korda rohkem kui eelmise aasta märtsis. Oluliselt suurenes ka mineraalsete toodete eksport (2,7 korda). </w:t>
      </w:r>
    </w:p>
    <w:p>
      <w:pPr>
        <w:pStyle w:val="Tekst"/>
        <w:rPr/>
      </w:pPr>
      <w:r>
        <w:rPr>
          <w:lang w:val="en-US" w:eastAsia="en-US"/>
        </w:rPr>
        <w:t xml:space="preserve">Märtsis imporditi Eestisse kõige rohkem samuti masinaid ja seadmeid (27% Eesti koguimpordist), mineraalseid tooteid (22%) ning metalli ja metalltooteid (9%). Võrreldes 2010. aasta märtsiga kasvas masinate ja seadmete import 2,2 korda. Oluliselt suurenes ka mineraalsete toodete sissevedu.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Tänavu esimeses kvartalis kasvas eksport 54% ning import 51% võrreldes 2010. aasta sama perioodiga. Veebruariga võrreldes suurenes märtsis eksport 28% ja import 32%.</w:t>
      </w:r>
    </w:p>
    <w:p>
      <w:pPr>
        <w:pStyle w:val="JoonisejaTabelipealkiri"/>
        <w:rPr>
          <w:lang w:val="en-US" w:eastAsia="en-US"/>
        </w:rPr>
      </w:pPr>
      <w:r>
        <w:rPr>
          <w:lang w:val="en-US" w:eastAsia="en-US"/>
        </w:rPr>
        <w:t xml:space="preserve">Eesti kaubavahetus kuude kaupa, 2007–2011 </w:t>
      </w:r>
    </w:p>
    <w:p>
      <w:pPr>
        <w:pStyle w:val="Tekst"/>
        <w:spacing w:before="0" w:after="0"/>
        <w:rPr>
          <w:lang w:val="en-US" w:eastAsia="en-US"/>
        </w:rPr>
      </w:pPr>
      <w:r>
        <w:rPr/>
        <w:drawing>
          <wp:inline distT="0" distB="0" distL="0" distR="0">
            <wp:extent cx="4495800" cy="2084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JoonisejaTabelipealkiri"/>
        <w:spacing w:before="0" w:after="60"/>
        <w:rPr/>
      </w:pPr>
      <w:r>
        <w:rPr/>
        <w:t>Eesti kaubavahetus, jaanuar–märts, 2010–2011</w:t>
      </w:r>
    </w:p>
    <w:tbl>
      <w:tblPr>
        <w:tblW w:w="82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691"/>
        <w:gridCol w:w="60"/>
        <w:gridCol w:w="831"/>
        <w:gridCol w:w="19"/>
        <w:gridCol w:w="773"/>
        <w:gridCol w:w="691"/>
        <w:gridCol w:w="95"/>
        <w:gridCol w:w="822"/>
        <w:gridCol w:w="29"/>
        <w:gridCol w:w="824"/>
        <w:gridCol w:w="948"/>
        <w:gridCol w:w="1079"/>
      </w:tblGrid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Kuu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>
                <w:rFonts w:eastAsia="Arial Unicode MS"/>
                <w:lang w:eastAsia="et-EE"/>
              </w:rPr>
              <w:t xml:space="preserve">Eksport, </w:t>
            </w:r>
            <w:r>
              <w:rPr>
                <w:lang w:eastAsia="et-EE"/>
              </w:rPr>
              <w:t>mln eurot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 xml:space="preserve">Import, mln eurot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snapToGrid w:val="false"/>
              <w:rPr>
                <w:lang w:eastAsia="et-EE"/>
              </w:rPr>
            </w:pPr>
            <w:r>
              <w:rPr>
                <w:lang w:eastAsia="et-EE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1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1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muutus, %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20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1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muutus, %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20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2011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Tabelitekst"/>
              <w:jc w:val="left"/>
              <w:rPr/>
            </w:pPr>
            <w:r>
              <w:rPr>
                <w:lang w:eastAsia="et-EE"/>
              </w:rPr>
              <w:t>Jaanuar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1,2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9,7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,8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8,5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/>
            </w:pPr>
            <w:r>
              <w:rPr>
                <w:lang w:eastAsia="et-EE"/>
              </w:rPr>
              <w:t>Veebruar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8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1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/>
            </w:pPr>
            <w:r>
              <w:rPr>
                <w:lang w:eastAsia="et-EE"/>
              </w:rPr>
              <w:t>Märts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4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2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2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8,6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b/>
                <w:b/>
                <w:lang w:eastAsia="et-EE"/>
              </w:rPr>
            </w:pPr>
            <w:r>
              <w:rPr>
                <w:b/>
                <w:lang w:eastAsia="et-EE"/>
              </w:rPr>
              <w:t>I kvartal kokku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776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735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4</w:t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953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944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17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209,2</w:t>
            </w:r>
          </w:p>
        </w:tc>
      </w:tr>
    </w:tbl>
    <w:p>
      <w:pPr>
        <w:pStyle w:val="JoonisejaTabelipealkiri"/>
        <w:spacing w:before="120" w:after="60"/>
        <w:rPr>
          <w:lang w:val="en-US" w:eastAsia="en-US"/>
        </w:rPr>
      </w:pPr>
      <w:r>
        <w:rPr>
          <w:lang w:val="en-US" w:eastAsia="en-US"/>
        </w:rPr>
        <w:t>Eesti peamised väliskaubanduspartnerid, märts 2011</w:t>
      </w:r>
    </w:p>
    <w:tbl>
      <w:tblPr>
        <w:tblW w:w="8652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82"/>
        <w:gridCol w:w="871"/>
        <w:gridCol w:w="1008"/>
        <w:gridCol w:w="20"/>
        <w:gridCol w:w="961"/>
        <w:gridCol w:w="21"/>
        <w:gridCol w:w="1419"/>
        <w:gridCol w:w="960"/>
        <w:gridCol w:w="17"/>
        <w:gridCol w:w="1033"/>
        <w:gridCol w:w="18"/>
        <w:gridCol w:w="930"/>
        <w:gridCol w:w="12"/>
      </w:tblGrid>
      <w:tr>
        <w:trPr>
          <w:trHeight w:val="1228" w:hRule="atLeas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Siht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riikide ühendus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Eksport, mln eurot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Osatähtsus, %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lang w:val="en-US" w:eastAsia="en-US"/>
              </w:rPr>
              <w:t xml:space="preserve">Muutus eelmise aasta sama kuuga, </w:t>
            </w:r>
            <w:r>
              <w:rPr>
                <w:rFonts w:eastAsia="Arial Unicode MS"/>
                <w:lang w:val="en-US" w:eastAsia="en-US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aatja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riikide ühendus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mport, 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uutus eelmise aasta sama kuuga, %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074,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16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0,7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9,9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,4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17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,4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6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,3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Rootsi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2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Venemaa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0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Soome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4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Soome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USA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Rootsi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Venemaa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Saksamaa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2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Nigeeria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Läti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6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Läti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Leedu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Saksamaa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Poola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Leedu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Hiina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 Norra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 Holland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 Holland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uppressAutoHyphens w:val="false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 Suurbritannia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</w:tbl>
    <w:p>
      <w:pPr>
        <w:pStyle w:val="JoonisejaTabelipealkiri"/>
        <w:spacing w:before="120" w:after="60"/>
        <w:rPr>
          <w:lang w:val="en-US" w:eastAsia="en-US"/>
        </w:rPr>
      </w:pPr>
      <w:r>
        <w:rPr>
          <w:lang w:val="en-US" w:eastAsia="en-US"/>
        </w:rPr>
        <w:t>Eksport ja import kaubajaotiste järgi, märts 2011</w:t>
      </w:r>
    </w:p>
    <w:tbl>
      <w:tblPr>
        <w:tblW w:w="8755" w:type="dxa"/>
        <w:jc w:val="left"/>
        <w:tblInd w:w="-10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99"/>
        <w:gridCol w:w="737"/>
        <w:gridCol w:w="1019"/>
        <w:gridCol w:w="6"/>
        <w:gridCol w:w="892"/>
        <w:gridCol w:w="1037"/>
        <w:gridCol w:w="12"/>
        <w:gridCol w:w="971"/>
        <w:gridCol w:w="895"/>
        <w:gridCol w:w="868"/>
        <w:gridCol w:w="19"/>
      </w:tblGrid>
      <w:tr>
        <w:trPr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Kaubajaotis kombineeritud nomenklatuuri (KN) järgi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 xml:space="preserve">Eksport 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 xml:space="preserve">Import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ln eurot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rFonts w:eastAsia="Arial Unicode MS"/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KOKKU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74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62,6</w:t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88,6</w:t>
            </w:r>
          </w:p>
        </w:tc>
      </w:tr>
      <w:tr>
        <w:trPr>
          <w:cantSplit w:val="true"/>
        </w:trPr>
        <w:tc>
          <w:tcPr>
            <w:tcW w:w="2299" w:type="dxa"/>
            <w:tcBorders/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õllumajandussaadused ja toidukaubad (I–IV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3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neraalsed tooted (V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1025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6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eemiatööstuse tooraine ja tooted (VI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1025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7,6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ummi- ja plasttooted (VII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025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,3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uit ja puittooted (IX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25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4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aber ja pabertooted (X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025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kstiil ja tekstiiltooted (XI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25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,2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all ja metalltooted (XV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025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,6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asinad ja seadmed (XVI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,1</w:t>
            </w:r>
          </w:p>
        </w:tc>
        <w:tc>
          <w:tcPr>
            <w:tcW w:w="1025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,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anspordivahendid (XVII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25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9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,9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tmesugused tööstustooted (XX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6</w:t>
            </w:r>
          </w:p>
        </w:tc>
        <w:tc>
          <w:tcPr>
            <w:tcW w:w="1025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9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Muu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025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</w:t>
            </w:r>
          </w:p>
        </w:tc>
      </w:tr>
    </w:tbl>
    <w:p>
      <w:pPr>
        <w:pStyle w:val="Normal"/>
        <w:tabs>
          <w:tab w:val="clear" w:pos="709"/>
          <w:tab w:val="left" w:pos="2262" w:leader="none"/>
          <w:tab w:val="left" w:pos="3003" w:leader="none"/>
          <w:tab w:val="left" w:pos="4017" w:leader="none"/>
          <w:tab w:val="left" w:pos="4899" w:leader="none"/>
          <w:tab w:val="left" w:pos="5937" w:leader="none"/>
          <w:tab w:val="left" w:pos="6897" w:leader="none"/>
          <w:tab w:val="left" w:pos="7782" w:leader="none"/>
        </w:tabs>
        <w:ind w:left="-12" w:right="22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5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äpsem teave: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Riina Kerner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Analüütik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Väliskaubandusstatistika talitus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Statistikaamet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el 625 9377</w:t>
            </w:r>
          </w:p>
        </w:tc>
        <w:tc>
          <w:tcPr>
            <w:tcW w:w="4252" w:type="dxa"/>
            <w:tcBorders/>
          </w:tcPr>
          <w:p>
            <w:pPr>
              <w:pStyle w:val="Kontak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etailsemad andmed on avaldatud statistika andmebaasis (</w:t>
            </w:r>
            <w:hyperlink r:id="rId6">
              <w:r>
                <w:rPr>
                  <w:rStyle w:val="InternetLink"/>
                  <w:lang w:val="en-US" w:eastAsia="en-US"/>
                </w:rPr>
                <w:t>http://www.stat.ee/sab-uuendus?db_update_id=8920</w:t>
              </w:r>
            </w:hyperlink>
            <w:r>
              <w:rPr>
                <w:lang w:val="en-US" w:eastAsia="en-US"/>
              </w:rPr>
              <w:t xml:space="preserve">). Statistika andmebaasis on avaldatud ka väliskaubanduse andmed kroonides. 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57, 10.05.2011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892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26:00Z</dcterms:created>
  <dc:creator>Oliver Lillma</dc:creator>
  <dc:description/>
  <cp:keywords/>
  <dc:language>en-US</dc:language>
  <cp:lastModifiedBy>RM</cp:lastModifiedBy>
  <cp:lastPrinted>2010-11-22T08:50:00Z</cp:lastPrinted>
  <dcterms:modified xsi:type="dcterms:W3CDTF">2011-05-09T08:51:00Z</dcterms:modified>
  <cp:revision>5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