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62, 20.05.2011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aprill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1. aasta aprillis võrreldes märtsiga 0,9% ja võrreldes eelmise aasta aprilliga 5,2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aprillis võrreldes eelmise kuuga keskmisest enam hindade tõus toiduainete ja metalltoodete tootmises ning hindade langus elektriseadmete tootmises.</w:t>
      </w:r>
      <w:r>
        <w:rPr>
          <w:bCs/>
        </w:rPr>
        <w:t xml:space="preserve"> </w:t>
      </w:r>
      <w:r>
        <w:rPr/>
        <w:t>2010. aasta aprilliga võrreldes mõjutas indeksit keskmisest enam hindade tõus toiduainete ja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aprill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11 –</w:t>
              <w:br/>
              <w:t>aprill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10 –</w:t>
              <w:br/>
              <w:t>aprill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7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9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 tõusis 2011. aasta aprillis võrreldes märtsiga 0,2% ja võrreldes eelmise aasta aprilliga 10,5%.</w:t>
      </w:r>
    </w:p>
    <w:p>
      <w:pPr>
        <w:pStyle w:val="Tekst"/>
        <w:rPr/>
      </w:pPr>
      <w:r>
        <w:rPr/>
        <w:t>Ekspordihinnaindeksit mõjutas aprillis võrreldes eelmise kuuga keskmisest enam metalli, keemiatoodete ja mineraalsete kütuste hinnatõus ning elektriseadmete ja turbatoodete hinnalangus.</w:t>
      </w:r>
    </w:p>
    <w:p>
      <w:pPr>
        <w:pStyle w:val="Tekst"/>
        <w:rPr/>
      </w:pPr>
      <w:r>
        <w:rPr>
          <w:b/>
        </w:rPr>
        <w:t>Impordihinnaindeks tõusis 2011. aasta aprillis võrreldes märtsiga 1,1% ja võrreldes eelmise aasta aprilliga 12,4%.</w:t>
      </w:r>
    </w:p>
    <w:p>
      <w:pPr>
        <w:pStyle w:val="Tekst"/>
        <w:rPr/>
      </w:pPr>
      <w:r>
        <w:rPr/>
        <w:t>Impordihinnaindeksit mõjutas aprillis võrreldes eelmise kuuga keskmisest enam mineraalsete kütuste, keemiatoodete, metalli ja puittoodete hinnatõus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730</w:t>
              </w:r>
            </w:hyperlink>
            <w:r>
              <w:rPr/>
              <w:t xml:space="preserve">). 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73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9:00Z</dcterms:created>
  <dc:creator>Oliver Lillma</dc:creator>
  <dc:description/>
  <cp:keywords/>
  <dc:language>en-US</dc:language>
  <cp:lastModifiedBy>RM</cp:lastModifiedBy>
  <cp:lastPrinted>2011-05-19T10:10:00Z</cp:lastPrinted>
  <dcterms:modified xsi:type="dcterms:W3CDTF">2011-05-19T07:36:00Z</dcterms:modified>
  <cp:revision>9</cp:revision>
  <dc:subject/>
  <dc:title>PRESSITEADE</dc:title>
</cp:coreProperties>
</file>