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6, 30.05.2011</w:t>
      </w:r>
    </w:p>
    <w:p>
      <w:pPr>
        <w:pStyle w:val="Pealkiri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Ehitus kasvas I kvartalis kolmandiku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Eesti ehitusettevõtted ehitasid 2011. aasta I kvartalis Eestis ja välisriikides eelmise aasta sama kvartaliga võrreldes 34% rohkem, sealhulgas Eestis 29% rohkem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>
          <w:rStyle w:val="StrongEmphasis"/>
          <w:b w:val="false"/>
          <w:bCs/>
        </w:rPr>
        <w:t xml:space="preserve">I kvartalis </w:t>
      </w:r>
      <w:r>
        <w:rPr/>
        <w:t xml:space="preserve">ehitati omal jõul 264 miljoni euro (4,1 miljardi krooni) eest — hooneid 176 miljoni ja rajatisi 88 miljoni euro eest (vastavalt 2,7 ja 1,4 miljardi krooni eest). Eelmise aasta sama kvartaliga võrreldes suurenes hoonete ehitamine ligi 40% ja rajatiste ehitamine enam kui neljandiku. Ehitusmahtude suure kasvu taga on eelkõige 2010. aasta madal võrdlusbaas, kui ehitusturg oli oma suurimas madalseisus. Vaatamata 2011. aasta I kvartali suurtele kasvunumbritele on ehitusmahud jõudnud 2004. aasta I kvartali tasemele. Kui viimastel aastatel on ehitusturgu vedanud põhiliselt infrastruktuuriobjektide ehitus, siis nüüd on renoveerimiseks loodud soodustingimuste tõttu elavnenud ka hoonete ehitus. </w:t>
      </w:r>
    </w:p>
    <w:p>
      <w:pPr>
        <w:pStyle w:val="Tekst"/>
        <w:rPr/>
      </w:pPr>
      <w:r>
        <w:rPr/>
        <w:t xml:space="preserve">Välisturul tegutsevate Eesti ehitusettevõtete ehitusmaht suurenes eelmise aasta I kvartaliga võrreldes 71%. Sealne kasv tulenes põhiliselt hooneehitustöödest. Välisriikidesse tehtud ehitusmahtude osatähtsus kogu ehitusmahus oli I kvartalis 15%. </w:t>
      </w:r>
    </w:p>
    <w:p>
      <w:pPr>
        <w:pStyle w:val="Tekst"/>
        <w:rPr/>
      </w:pPr>
      <w:r>
        <w:rPr/>
        <w:t>Võrreldes eelmise aasta IV kvartaliga suurenes ehitusmaht sesoonselt ja tööpäevade arvuga korrigeeritud andmete põhjal 14%.</w:t>
      </w:r>
    </w:p>
    <w:p>
      <w:pPr>
        <w:pStyle w:val="Tekst"/>
        <w:rPr/>
      </w:pPr>
      <w:r>
        <w:rPr/>
        <w:t xml:space="preserve">Ehitisregistri andmetel lubati 2011. aasta I kvartalis kasutusse 366 uut eluruumi, s.o ligi kaks korda vähem kui aasta varem samal ajal. Üle poole valminud eluruumidest asus ühepere-, kahepere või ridaelamus. Enim valmis uusi eluruume Tallinna lähiümbruse valdades. Vaatamata tarbija hinnatundlikkusele on hea asukoha ja kvaliteediga eluruumide järele nõudlus järjest kasvanud. 2011. aasta I kvartalis väljastati ehitusluba 990 eluruumi ehitamiseks, mis ületab nii eelmises kvartalis kui ka eelmise aasta I kvartalis ehitusloa saanud eluruumide arvu. Eelistatuim elamutüüp oli korterelamu. </w:t>
      </w:r>
    </w:p>
    <w:p>
      <w:pPr>
        <w:pStyle w:val="Tekst"/>
        <w:rPr/>
      </w:pPr>
      <w:r>
        <w:rPr/>
        <w:t xml:space="preserve">Kasutusse lubati 143 mitteelamut kasuliku pinnaga 72 000 ruutmeetrit. Enim lisandus uut transpordi-, põllumajandus- ja tööstushoonetepinda. 2010. aasta I kvartaliga võrreldes vähenes nii kasutusse lubatud mitteelamute pind kui ka kubatuur. </w:t>
      </w:r>
    </w:p>
    <w:p>
      <w:pPr>
        <w:pStyle w:val="JoonisejaTabelipealkiri"/>
        <w:spacing w:before="240" w:after="0"/>
        <w:rPr>
          <w:bCs w:val="false"/>
          <w:i/>
          <w:i/>
        </w:rPr>
      </w:pPr>
      <w:r>
        <w:rPr>
          <w:bCs w:val="false"/>
        </w:rPr>
        <w:t xml:space="preserve">Ehitusmahuindeks ja selle trend, I kvartal 2000 – I kvartal 2011 </w:t>
      </w:r>
    </w:p>
    <w:p>
      <w:pPr>
        <w:pStyle w:val="Kontakt"/>
        <w:rPr/>
      </w:pPr>
      <w:r>
        <w:rPr/>
        <w:t>(2005. aasta kvartalite keskmine = 100)</w:t>
      </w:r>
    </w:p>
    <w:p>
      <w:pPr>
        <w:pStyle w:val="Kontakt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4321810" cy="2091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12"/>
      </w:tblGrid>
      <w:tr>
        <w:trPr/>
        <w:tc>
          <w:tcPr>
            <w:tcW w:w="4643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Kontakt"/>
              <w:jc w:val="left"/>
              <w:rPr/>
            </w:pPr>
            <w:r>
              <w:rPr/>
              <w:t>Merike Sinisaar</w:t>
              <w:br/>
              <w:t>Juhtivstatistik</w:t>
              <w:b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  <w:br/>
              <w:t>Tel 625 9291</w:t>
            </w:r>
          </w:p>
        </w:tc>
        <w:tc>
          <w:tcPr>
            <w:tcW w:w="411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ehitustööd </w:t>
            </w:r>
            <w:hyperlink r:id="rId6">
              <w:r>
                <w:rPr>
                  <w:rStyle w:val="InternetLink"/>
                </w:rPr>
                <w:t>http://www.stat.ee/sab-uuendus?db_update_id=8382</w:t>
              </w:r>
            </w:hyperlink>
            <w:r>
              <w:rPr/>
              <w:t xml:space="preserve"> ja ehitusmahuindeks </w:t>
            </w:r>
            <w:hyperlink r:id="rId7">
              <w:r>
                <w:rPr>
                  <w:rStyle w:val="InternetLink"/>
                </w:rPr>
                <w:t>http://www.stat.ee/sab-uuendus?db_update_id=8380</w:t>
              </w:r>
            </w:hyperlink>
            <w:r>
              <w:rPr/>
              <w:t>).</w:t>
            </w:r>
          </w:p>
        </w:tc>
      </w:tr>
    </w:tbl>
    <w:p>
      <w:pPr>
        <w:pStyle w:val="Tekst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382" TargetMode="External"/><Relationship Id="rId7" Type="http://schemas.openxmlformats.org/officeDocument/2006/relationships/hyperlink" Target="http://www.stat.ee/sab-uuendus?db_update_id=838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03:00Z</dcterms:created>
  <dc:creator>Oliver Lillma</dc:creator>
  <dc:description/>
  <cp:keywords/>
  <dc:language>en-US</dc:language>
  <cp:lastModifiedBy>RM</cp:lastModifiedBy>
  <cp:lastPrinted>2010-05-26T15:52:00Z</cp:lastPrinted>
  <dcterms:modified xsi:type="dcterms:W3CDTF">2011-05-27T07:12:00Z</dcterms:modified>
  <cp:revision>2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