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3, 07.06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mais tõusis</w:t>
      </w:r>
    </w:p>
    <w:p>
      <w:pPr>
        <w:pStyle w:val="Tekst"/>
        <w:rPr>
          <w:b/>
          <w:b/>
        </w:rPr>
      </w:pPr>
      <w:r>
        <w:rPr>
          <w:b/>
        </w:rPr>
        <w:t>Tarbijahinnaindeks tõusis 2011. aasta mais võrreldes aprilliga 0,1% ja on võrreldes eelmise aasta maiga tõusnud 5,4%.</w:t>
      </w:r>
    </w:p>
    <w:p>
      <w:pPr>
        <w:pStyle w:val="Tekst"/>
        <w:rPr>
          <w:szCs w:val="20"/>
        </w:rPr>
      </w:pPr>
      <w:r>
        <w:rPr>
          <w:szCs w:val="20"/>
        </w:rPr>
        <w:t xml:space="preserve">Kaubad olid 2010. aasta maiga võrreldes 6,7% ja teenused 3,0% kalli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maiga võrreldes tõusnud 5,1% ja mittereguleeritavad hinnad 5,4%.</w:t>
      </w:r>
    </w:p>
    <w:p>
      <w:pPr>
        <w:pStyle w:val="Tekst"/>
        <w:rPr/>
      </w:pPr>
      <w:r>
        <w:rPr>
          <w:bCs/>
          <w:iCs/>
          <w:szCs w:val="20"/>
        </w:rPr>
        <w:t>Eelmise aasta maiga võrreldes mõjutas indeksit kõige rohkem toidu ja mittealkohoolsete jookide 12,2%-line kallinemine, mis andis kogutõusust üle poole. Mullu sama ajaga võrreldes on enim kallinenud kartul (77%), kohv (56%) ja suhkur (55%). Üle 30%-lise tõusu on läbi teinud veel tangained (37%), õunad (35%), taimeõli (34%) ja jahu (31%). Munad olid aga 14,6% odavamad.</w:t>
      </w:r>
    </w:p>
    <w:p>
      <w:pPr>
        <w:pStyle w:val="Tekst"/>
        <w:rPr>
          <w:bCs/>
          <w:iCs/>
          <w:szCs w:val="20"/>
        </w:rPr>
      </w:pPr>
      <w:r>
        <w:rPr>
          <w:bCs/>
          <w:iCs/>
          <w:szCs w:val="20"/>
        </w:rPr>
        <w:t>Aprilliga võrreldes olid mais tarbijahinnaindeksi suurimateks mõjutajateks köögivilja 4,3%-line odavnemine, soojusenergia 2%-line hinnatõus, mootorikütuse 1,6%-line hinnalangus ja majutusteenuste 16,8%-line sesoonne kallinemine. Võrreldes aprilliga oli hiina kapsas 23% ning tomatid-kurgid 13% odavamad, lennureisid aga 13% kallimad.</w:t>
      </w:r>
    </w:p>
    <w:p>
      <w:pPr>
        <w:pStyle w:val="JoonisejaTabelipealkiri"/>
        <w:rPr/>
      </w:pPr>
      <w:r>
        <w:rPr/>
        <w:t>Tarbijahinnaindeksi muutus kaubagrupiti, mai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0 –</w:t>
              <w:br/>
              <w:t>mai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prill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ai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90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1-05-05T11:43:00Z</cp:lastPrinted>
  <dcterms:modified xsi:type="dcterms:W3CDTF">2011-06-06T08:05:00Z</dcterms:modified>
  <cp:revision>12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