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80, 20.06.2011</w:t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Pealkiri"/>
        <w:rPr/>
      </w:pPr>
      <w:r>
        <w:rPr/>
        <w:t>Tootjahinnaindeksid mais tõusid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i muutus oli 2011. aasta mais võrreldes aprilliga 0,5% ja võrreldes eelmise aasta maiga 4,8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mais võrreldes eelmise kuuga keskmisest enam hindade tõus metalltoodete, kemikaalide ja keemiatoodete tootmises.</w:t>
      </w:r>
    </w:p>
    <w:p>
      <w:pPr>
        <w:pStyle w:val="Tekst"/>
        <w:rPr/>
      </w:pPr>
      <w:r>
        <w:rPr/>
        <w:t>2010. aasta maiga võrreldes oli suurim hinnatõus kütteõlide ja metalltoodet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mai 2011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Aprill 2011 –</w:t>
              <w:br/>
              <w:t>mai 2011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i 2010 –</w:t>
              <w:br/>
              <w:t>mai 2011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5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8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8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11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5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3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</w:rPr>
        <w:t>Ekspordihinnaindeks tõusis 2011. aasta mais võrreldes aprilliga 1,1% ja võrreldes eelmise aasta maiga 10,1%.</w:t>
      </w:r>
    </w:p>
    <w:p>
      <w:pPr>
        <w:pStyle w:val="Tekst"/>
        <w:rPr/>
      </w:pPr>
      <w:r>
        <w:rPr/>
        <w:t>Võrreldes eelmise kuuga tõusid mais keskmisest enam jalatsite, kummi- ja plasttoodete, turba- ja keemiatoodete hinnad.</w:t>
      </w:r>
    </w:p>
    <w:p>
      <w:pPr>
        <w:pStyle w:val="Tekst"/>
        <w:rPr/>
      </w:pPr>
      <w:r>
        <w:rPr>
          <w:b/>
        </w:rPr>
        <w:t>Impordihinnaindeks tõusis 2011. aasta mais võrreldes aprilliga 1,6% ja võrreldes eelmise aasta maiga 11,7%.</w:t>
      </w:r>
    </w:p>
    <w:p>
      <w:pPr>
        <w:pStyle w:val="Tekst"/>
        <w:rPr/>
      </w:pPr>
      <w:r>
        <w:rPr/>
        <w:t>Võrreldes eelmise kuuga tõusid mais keskmisest enam mineraalsete kütuste, keemiatoodete, toiduainete ja rõivaste hinnad.</w:t>
      </w:r>
    </w:p>
    <w:p>
      <w:pPr>
        <w:pStyle w:val="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24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8247</w:t>
              </w:r>
            </w:hyperlink>
            <w:r>
              <w:rPr/>
              <w:t xml:space="preserve">).  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824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49:00Z</dcterms:created>
  <dc:creator>Oliver Lillma</dc:creator>
  <dc:description/>
  <cp:keywords/>
  <dc:language>en-US</dc:language>
  <cp:lastModifiedBy>RM</cp:lastModifiedBy>
  <cp:lastPrinted>2011-05-19T10:10:00Z</cp:lastPrinted>
  <dcterms:modified xsi:type="dcterms:W3CDTF">2011-06-17T08:18:00Z</dcterms:modified>
  <cp:revision>19</cp:revision>
  <dc:subject/>
  <dc:title>PRESSITEADE</dc:title>
</cp:coreProperties>
</file>