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84, 07.07.2011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kuuga ei muutunud</w:t>
      </w:r>
    </w:p>
    <w:p>
      <w:pPr>
        <w:pStyle w:val="Tekst"/>
        <w:rPr>
          <w:b/>
          <w:b/>
        </w:rPr>
      </w:pPr>
      <w:r>
        <w:rPr>
          <w:b/>
        </w:rPr>
        <w:t xml:space="preserve">Tarbijahinnaindeksi muutus oli 2011. aasta juunis võrreldes maiga 0,0% ning võrreldes eelmise aasta juuniga 4,9%, </w:t>
      </w:r>
      <w:r>
        <w:rPr>
          <w:b/>
          <w:lang w:eastAsia="et-EE"/>
        </w:rPr>
        <w:t>teatab Statistikaamet.</w:t>
      </w:r>
    </w:p>
    <w:p>
      <w:pPr>
        <w:pStyle w:val="Tekst"/>
        <w:rPr>
          <w:szCs w:val="20"/>
        </w:rPr>
      </w:pPr>
      <w:r>
        <w:rPr>
          <w:szCs w:val="20"/>
        </w:rPr>
        <w:t xml:space="preserve">Kaubad olid 2010. aasta juuniga võrreldes 6,5% ja teenused 2,2% kallimad. </w:t>
      </w:r>
    </w:p>
    <w:p>
      <w:pPr>
        <w:pStyle w:val="Tekst"/>
        <w:rPr>
          <w:szCs w:val="20"/>
        </w:rPr>
      </w:pPr>
      <w:r>
        <w:rPr>
          <w:szCs w:val="20"/>
        </w:rPr>
        <w:t>Kaupade ja teenuste administratiivselt reguleeritavad hinnad on eelmise aasta juuniga võrreldes tõusnud 5,1% ja mittereguleeritavad hinnad 4,8%.</w:t>
      </w:r>
    </w:p>
    <w:p>
      <w:pPr>
        <w:pStyle w:val="JoonisejaTabelipealkiri"/>
        <w:rPr/>
      </w:pPr>
      <w:r>
        <w:rPr>
          <w:b w:val="false"/>
          <w:bCs w:val="false"/>
          <w:iCs/>
          <w:szCs w:val="20"/>
        </w:rPr>
        <w:t>Eelmise aasta juuniga võrreldes mõjutas indeksit kõige rohkem toidu ja mittealkohoolsete jookide 11,5%-line kallinemine, mis andis kogutõusust üle poole. Kuuendiku tõusust andsid eluasemele tehtavad kulutused ning kaheksandiku alkohoolsed joogid ja tubakas. Mullu sama kuuga võrreldes on endiselt enim kallinenud kartul (82%), millele järgnevad suhkur (62%) ja kohv (48%). Üle 30%-lise tõusu on läbi teinud veel tangained (40%), õunad (39%) ja taimeõli (39%). Munad olid aga 16,9% odavamad.</w:t>
      </w:r>
    </w:p>
    <w:p>
      <w:pPr>
        <w:pStyle w:val="JoonisejaTabelipealkiri"/>
        <w:rPr>
          <w:b w:val="false"/>
          <w:b w:val="false"/>
          <w:bCs w:val="false"/>
          <w:iCs/>
          <w:szCs w:val="20"/>
        </w:rPr>
      </w:pPr>
      <w:r>
        <w:rPr>
          <w:b w:val="false"/>
          <w:bCs w:val="false"/>
          <w:iCs/>
          <w:szCs w:val="20"/>
        </w:rPr>
        <w:t>Maiga võrreldes oli juunis tarbijahinnaindeksi suurimaks mõjutajaks eluase, mille mõjust indeksile andis soojusenergia 2,6%-line hinnatõus ligi 60%. Suuremat mõju avaldasid veel värske köögivilja 14,3%-line, värske puuvilja 5,6%-line ja mootorikütuse 1,1%-line odavnemine ning kaugliinibussipiletite 7,1%-line kallinemine. Võrreldes maiga oli hiina kapsas 45%, paprika 36%, tomat 22%, värske kapsas 21% ja banaan 19% odavam.</w:t>
      </w:r>
    </w:p>
    <w:p>
      <w:pPr>
        <w:pStyle w:val="JoonisejaTabelipealkiri"/>
        <w:rPr/>
      </w:pPr>
      <w:r>
        <w:rPr/>
        <w:t>Tarbijahinnaindeksi muutus kaubagrupiti, juuni 2011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Juuni 2010 –</w:t>
              <w:br/>
              <w:t>juuni 2011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Mai 2011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juuni 2011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5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11:00Z</dcterms:created>
  <dc:creator>Oliver Lillma</dc:creator>
  <dc:description/>
  <cp:keywords/>
  <dc:language>en-US</dc:language>
  <cp:lastModifiedBy>RM</cp:lastModifiedBy>
  <cp:lastPrinted>2011-07-06T10:17:00Z</cp:lastPrinted>
  <dcterms:modified xsi:type="dcterms:W3CDTF">2011-07-06T09:35:00Z</dcterms:modified>
  <cp:revision>13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