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8, 20.07.2011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juun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1. aasta juunis võrreldes maiga 0,5% ja võrreldes eelmise aasta juuniga 5,4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juunis võrreldes eelmise kuuga keskmisest enam hindade tõus kemikaalide ja keemiatoodete, metalli- ning toiduainete tootmises.</w:t>
      </w:r>
    </w:p>
    <w:p>
      <w:pPr>
        <w:pStyle w:val="Tekst"/>
        <w:rPr/>
      </w:pPr>
      <w:r>
        <w:rPr/>
        <w:t>2010. aasta juuniga võrreldes oli suurim hinnatõus kütteõlide ja metalli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uuni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11 –</w:t>
              <w:br/>
              <w:t>juuni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10 –</w:t>
              <w:br/>
              <w:t>juuni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 tõusis 2011. aasta juunis võrreldes maiga 0,3% ja võrreldes eelmise aasta juuniga 11,1%.</w:t>
      </w:r>
    </w:p>
    <w:p>
      <w:pPr>
        <w:pStyle w:val="Tekst"/>
        <w:rPr/>
      </w:pPr>
      <w:r>
        <w:rPr/>
        <w:t>Võrreldes eelmise kuuga tõusid juunis keskmisest enam puidu ja puittoodete ning keemiatoodete hinnad, samuti langesid metallide ja metalltoodete ning kummi- ja plasttoodete hinnad.</w:t>
      </w:r>
    </w:p>
    <w:p>
      <w:pPr>
        <w:pStyle w:val="Tekst"/>
        <w:rPr/>
      </w:pPr>
      <w:r>
        <w:rPr>
          <w:b/>
        </w:rPr>
        <w:t>Impordihinnaindeks langes 2011. aasta juunis võrreldes maiga 1,4% ja tõusis võrreldes eelmise aasta juuniga 10,8%.</w:t>
      </w:r>
    </w:p>
    <w:p>
      <w:pPr>
        <w:pStyle w:val="Tekst"/>
        <w:rPr/>
      </w:pPr>
      <w:r>
        <w:rPr/>
        <w:t>Võrreldes eelmise kuuga langesid juunis keskmisest enam mineraalsete kütuste, põllumajandussaaduste ja metallitoodete hinnad ning tõusid elektriseadm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752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75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33:00Z</dcterms:created>
  <dc:creator>Oliver Lillma</dc:creator>
  <dc:description/>
  <cp:keywords/>
  <dc:language>en-US</dc:language>
  <cp:lastModifiedBy>RM</cp:lastModifiedBy>
  <cp:lastPrinted>2011-05-19T10:10:00Z</cp:lastPrinted>
  <dcterms:modified xsi:type="dcterms:W3CDTF">2011-07-19T08:55:00Z</dcterms:modified>
  <cp:revision>7</cp:revision>
  <dc:subject/>
  <dc:title>PRESSITEADE</dc:title>
</cp:coreProperties>
</file>