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6, 10.08.2011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szCs w:val="4"/>
        </w:rPr>
      </w:pPr>
      <w:r>
        <w:rPr>
          <w:rFonts w:cs="Arial" w:ascii="Arial" w:hAnsi="Arial"/>
          <w:sz w:val="20"/>
          <w:szCs w:val="4"/>
        </w:rPr>
      </w:r>
    </w:p>
    <w:p>
      <w:pPr>
        <w:pStyle w:val="Pealkiri"/>
        <w:rPr/>
      </w:pPr>
      <w:r>
        <w:rPr/>
        <w:t>Majutusettevõtetes oli I poolaastal rohkelt turiste</w:t>
      </w:r>
    </w:p>
    <w:p>
      <w:pPr>
        <w:pStyle w:val="Tekst"/>
        <w:rPr>
          <w:b/>
          <w:b/>
          <w:bCs/>
          <w:szCs w:val="20"/>
        </w:rPr>
      </w:pPr>
      <w:r>
        <w:rPr>
          <w:b/>
        </w:rPr>
        <w:t xml:space="preserve">Majutusettevõtetes </w:t>
      </w:r>
      <w:r>
        <w:rPr>
          <w:b/>
          <w:bCs/>
        </w:rPr>
        <w:t>peatus 2011. aasta I poolaastal ligi 1,2 miljonit välis- ja siseturisti, mis oli 15% enam kui eelmise aasta samal ajal,</w:t>
      </w:r>
      <w:r>
        <w:rPr>
          <w:b/>
          <w:szCs w:val="20"/>
        </w:rPr>
        <w:t xml:space="preserve"> teatab Statistikaamet</w:t>
      </w:r>
      <w:r>
        <w:rPr>
          <w:b/>
          <w:bCs/>
          <w:szCs w:val="20"/>
        </w:rPr>
        <w:t>. Turistide arv majutusettevõtetes ületas 10</w:t>
      </w:r>
      <w:r>
        <w:rPr>
          <w:b/>
          <w:bCs/>
        </w:rPr>
        <w:t>% võrra ka</w:t>
      </w:r>
      <w:r>
        <w:rPr>
          <w:b/>
        </w:rPr>
        <w:t xml:space="preserve"> kümnendi seni parima, 2008. aasta I poolaasta tulemust.</w:t>
      </w:r>
    </w:p>
    <w:p>
      <w:pPr>
        <w:pStyle w:val="BodyText2"/>
        <w:numPr>
          <w:ilvl w:val="0"/>
          <w:numId w:val="0"/>
        </w:numPr>
        <w:spacing w:before="120" w:after="8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ajutusettevõtetes peatus ligi 800 000 välisturisti, mis on 17% enam kui eelmise aasta I poolaastal ning viiendiku võrra rohkem kui kümnendi parima, 2008. aasta esimesel poolel. Välisturistide arv suurenes I poolaastal kõigis peamistes turismipiirkondades Põhja-, Lääne- ja Lõuna-Eestis. Populaarseim sihtkoht oli jätkuvalt Tallinn, kus peatus kolmveerand majutusteenuseid kasutanud välisturistidest. Eelmise aasta I poolaastaga võrreldes saabus rohkem välisturiste kõigist peamistest turismipartnerriikidest ― Soomest, Venemaalt, Saksamaalt, Rootsist, Lätist ja Suurbritanniast. Enim kasvas Suurbritanniast ja Venemaalt saabunud turistide arv (vastavalt 90% ja 50%). </w:t>
      </w:r>
    </w:p>
    <w:p>
      <w:pPr>
        <w:pStyle w:val="Tekst"/>
        <w:rPr>
          <w:bCs/>
        </w:rPr>
      </w:pPr>
      <w:r>
        <w:rPr/>
        <w:t>Majutusettevõtetes peatus 400 000 siseturisti, mis on 11% enam kui eelmise aasta I poolaastal, kuid vähem kui 2007. ja 2008. aasta samal ajal. Siseturistide meelissihtkohtadeks on jätkuvalt Harju ning Pärnu maakond, kuid meelsasti peatutakse ka Tartu ja Ida-Viru maakonna majutusettevõtetes.</w:t>
      </w:r>
    </w:p>
    <w:p>
      <w:pPr>
        <w:pStyle w:val="Tekst"/>
        <w:rPr/>
      </w:pPr>
      <w:r>
        <w:rPr>
          <w:bCs/>
        </w:rPr>
        <w:t xml:space="preserve">Selle aasta juunis pakkus külastajatele teenust 1074 majutusettevõtet. </w:t>
      </w:r>
      <w:r>
        <w:rPr/>
        <w:t>Majutusettevõtetes peatus 294 000 sise- ja välisturisti ehk 17% enam kui eelmise aasta juunis. Külastajate käsutuses oli 20 600 tuba ja 46 900 voodikohta. Täidetud oli pool tubadest ja 41% voodikohtadest. Keskmisest suurem voodikohtade täitumus oli Tallinna, Pärnu ja Tartu majutusettevõtetes.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5940" w:leader="none"/>
        </w:tabs>
        <w:spacing w:before="120" w:after="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>Ööpäev majutusettevõttes maksis keskmiselt 29 eurot ning oli 2010. aasta juuniga võrreldes 8% kallim, kuid 3 eurot odavam kui 2008. aasta juunis.</w:t>
      </w:r>
    </w:p>
    <w:p>
      <w:pPr>
        <w:pStyle w:val="JoonisejaTabelipealkiri"/>
        <w:spacing w:before="120" w:after="120"/>
        <w:rPr/>
      </w:pPr>
      <w:r>
        <w:rPr/>
        <w:t>Majutamine piirkonna järgi, juuni 2011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9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2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65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 2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 0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 4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73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4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9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1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0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76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 2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2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3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</w:tbl>
    <w:p>
      <w:pPr>
        <w:pStyle w:val="MRKUS"/>
        <w:ind w:left="0" w:hanging="0"/>
        <w:rPr>
          <w:lang w:val="fi-FI"/>
        </w:rPr>
      </w:pPr>
      <w:r>
        <w:rPr>
          <w:lang w:val="fi-FI"/>
        </w:rPr>
      </w:r>
    </w:p>
    <w:p>
      <w:pPr>
        <w:pStyle w:val="MRKUS"/>
        <w:ind w:left="-54" w:hanging="0"/>
        <w:rPr>
          <w:lang w:val="fi-FI"/>
        </w:rPr>
      </w:pPr>
      <w:r>
        <w:rPr>
          <w:b/>
          <w:bCs/>
          <w:sz w:val="20"/>
          <w:szCs w:val="20"/>
        </w:rPr>
        <w:t xml:space="preserve">Eesti turismisektori arengutest räägitakse lähemalt EASi turismiarenduskeskuse ja Statistikaameti ühisel pressikonverentsil, mis toimub täna, 10. augustil kell 12 Eesti Ajaloomuuseumi Suurgildi hoone eksperimentaariumis (Pikk 17, Tallinn). </w:t>
      </w:r>
      <w:r>
        <w:rPr>
          <w:bCs/>
          <w:sz w:val="20"/>
          <w:szCs w:val="20"/>
        </w:rPr>
        <w:t xml:space="preserve">Lisainfo pressikonverentsi kohta: Rivo Saarna, e-post: </w:t>
      </w:r>
      <w:hyperlink r:id="rId5">
        <w:r>
          <w:rPr>
            <w:rStyle w:val="InternetLink"/>
            <w:bCs/>
            <w:sz w:val="20"/>
            <w:szCs w:val="20"/>
          </w:rPr>
          <w:t>rivo.saarna@eurorscg.ee</w:t>
        </w:r>
      </w:hyperlink>
      <w:r>
        <w:rPr>
          <w:bCs/>
          <w:sz w:val="20"/>
          <w:szCs w:val="20"/>
        </w:rPr>
        <w:t>, telefon: 50 65 768.</w:t>
      </w:r>
    </w:p>
    <w:p>
      <w:pPr>
        <w:pStyle w:val="MRKUS"/>
        <w:ind w:left="-54" w:hanging="0"/>
        <w:rPr>
          <w:lang w:val="fi-FI"/>
        </w:rPr>
      </w:pPr>
      <w:r>
        <w:rPr>
          <w:lang w:val="fi-FI"/>
        </w:rPr>
      </w:r>
    </w:p>
    <w:p>
      <w:pPr>
        <w:pStyle w:val="MRKUS"/>
        <w:ind w:left="-54" w:hanging="0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sab-uuendus?db_update_id=8158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907" w:footer="0" w:bottom="907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rivo.saarna@eurorscg.ee" TargetMode="External"/><Relationship Id="rId6" Type="http://schemas.openxmlformats.org/officeDocument/2006/relationships/hyperlink" Target="http://www.stat.ee/sab-uuendus?db_update_id=815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7:00Z</dcterms:created>
  <dc:creator>Oliver Lillma</dc:creator>
  <dc:description/>
  <cp:keywords/>
  <dc:language>en-US</dc:language>
  <cp:lastModifiedBy>airav</cp:lastModifiedBy>
  <cp:lastPrinted>2011-07-08T11:37:00Z</cp:lastPrinted>
  <dcterms:modified xsi:type="dcterms:W3CDTF">2011-08-09T10:46:00Z</dcterms:modified>
  <cp:revision>3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