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9, 22.08.2011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>Tootjahinnaindeksid juul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11. aasta juulis võrreldes juuniga 0,2% ja võrreldes eelmise aasta juuliga 5,2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juulis võrreldes eelmise kuuga keskmisest enam hindade tõus toiduainete, soojusenergia ja puittoodete tootmises.</w:t>
      </w:r>
    </w:p>
    <w:p>
      <w:pPr>
        <w:pStyle w:val="Tekst"/>
        <w:rPr/>
      </w:pPr>
      <w:r>
        <w:rPr/>
        <w:t>2010. aasta juuliga võrreldes oli suurim hinnatõus toiduainete ja kütteõlid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juuli 2011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ni 2011 –</w:t>
              <w:br/>
              <w:t>juuli 2011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li 2010 –</w:t>
              <w:br/>
              <w:t>juuli 2011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7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7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Ekspordihinnaindeks tõusis 2011. aasta juulis võrreldes juuniga 1,4% ja võrreldes eelmise aasta juuliga 11,9%.</w:t>
      </w:r>
    </w:p>
    <w:p>
      <w:pPr>
        <w:pStyle w:val="Tekst"/>
        <w:rPr/>
      </w:pPr>
      <w:r>
        <w:rPr/>
        <w:t>Võrreldes eelmise kuuga tõusid juulis keskmisest enam mineraalsete kütuste, toiduainete, plasttoodete ja nahast toodete hinnad ning langesid metallide ja rõivaste hinnad.</w:t>
      </w:r>
    </w:p>
    <w:p>
      <w:pPr>
        <w:pStyle w:val="Tekst"/>
        <w:rPr/>
      </w:pPr>
      <w:r>
        <w:rPr>
          <w:b/>
        </w:rPr>
        <w:t>Impordihinnaindeks tõusis 2011. aasta juulis võrreldes juuniga 0,2% ja võrreldes eelmise aasta juuliga 10,9%.</w:t>
      </w:r>
    </w:p>
    <w:p>
      <w:pPr>
        <w:pStyle w:val="Tekst"/>
        <w:rPr/>
      </w:pPr>
      <w:r>
        <w:rPr/>
        <w:t>Võrreldes eelmise kuuga tõusid juulis keskmisest enam mitmesuguste masinate ja seadmete, rõivaesemete ja metallitoodete hinnad ning langesid põllumajandussaaduste, nahktoodete, keemia- ja plasttoode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732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73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08:00Z</dcterms:created>
  <dc:creator>Oliver Lillma</dc:creator>
  <dc:description/>
  <cp:keywords/>
  <dc:language>en-US</dc:language>
  <cp:lastModifiedBy>RM</cp:lastModifiedBy>
  <cp:lastPrinted>2011-05-19T10:10:00Z</cp:lastPrinted>
  <dcterms:modified xsi:type="dcterms:W3CDTF">2011-08-19T07:24:00Z</dcterms:modified>
  <cp:revision>10</cp:revision>
  <dc:subject/>
  <dc:title>PRESSITEADE</dc:title>
</cp:coreProperties>
</file>