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06, 07.09.2011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it mõjutas augustis enim toit ja eluase</w:t>
      </w:r>
    </w:p>
    <w:p>
      <w:pPr>
        <w:pStyle w:val="Tekst"/>
        <w:rPr>
          <w:b/>
          <w:b/>
        </w:rPr>
      </w:pPr>
      <w:r>
        <w:rPr>
          <w:b/>
        </w:rPr>
        <w:t>Tarbijahinnaindeksi muutus oli 2011. aasta augustis võrreldes juuliga 0,3% ning võrreldes eelmise aasta augustiga 5,5%, teatab Statistikaamet.</w:t>
      </w:r>
    </w:p>
    <w:p>
      <w:pPr>
        <w:pStyle w:val="Tekst"/>
        <w:rPr/>
      </w:pPr>
      <w:r>
        <w:rPr/>
        <w:t xml:space="preserve">Kaubad olid 2010. aasta augustiga võrreldes 6,8% ja teenused 3,2% kallimad. </w:t>
      </w:r>
    </w:p>
    <w:p>
      <w:pPr>
        <w:pStyle w:val="Tekst"/>
        <w:rPr/>
      </w:pPr>
      <w:r>
        <w:rPr/>
        <w:t>Kaupade ja teenuste administratiivselt reguleeritavad hinnad on eelmise aasta augustiga võrreldes tõusnud 7,7% ja mittereguleeritavad hinnad 4,7%.</w:t>
      </w:r>
    </w:p>
    <w:p>
      <w:pPr>
        <w:pStyle w:val="Tekst"/>
        <w:rPr/>
      </w:pPr>
      <w:r>
        <w:rPr>
          <w:bCs/>
          <w:iCs/>
        </w:rPr>
        <w:t>Eelmise aasta augustiga võrreldes mõjutas indeksit kõige rohkem toidu ja mittealkohoolsete jookide 10,8%-line kallinemine, mis andis kogutõusust ligi poole. Ligi veerandi tõusust andsid eluasemele tehtavad kulutused, millest omakorda kaks kolmandikku andsid aastataguse ajaga võrreldes 8,4% kallinenud elekter, soojusenergia ja küte. Mullu sama ajaga võrreldes on enim kallinenud kohv (58%) ja suhkur (55%). Üle 30%-lise tõusu on läbi teinud veel õunad (37%), tangained (36%), taimeõli (36%) ja jahu (31%). Munad olid tänavu 15% ja muu puuvili 13% odavam.</w:t>
      </w:r>
    </w:p>
    <w:p>
      <w:pPr>
        <w:pStyle w:val="Tekst"/>
        <w:rPr>
          <w:bCs/>
          <w:iCs/>
        </w:rPr>
      </w:pPr>
      <w:r>
        <w:rPr>
          <w:bCs/>
          <w:iCs/>
        </w:rPr>
        <w:t>Juuliga võrreldes oli augustis tarbijahinnaindeksi suurimateks mõjutajaks elektri 8,3%-line kallinemine ning köögivilja 9%-line sesoonne odavnemine. Suuremat mõju avaldasid veel mobiilsideteenuste soodsad pakkumised, riietuse ja jalatsite soodusmüükide lõppemine, mootorikütuse 2,2%-line hinnatõus ning 23% odavnenud kartul. Võrreldes juuliga olid viinamarjad 36% ja värske kapsas 27% odavamad.</w:t>
      </w:r>
    </w:p>
    <w:p>
      <w:pPr>
        <w:pStyle w:val="JoonisejaTabelipealkiri"/>
        <w:rPr/>
      </w:pPr>
      <w:r>
        <w:rPr/>
        <w:t>Tarbijahinnaindeksi muutus kaubagrupiti, august 2011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10 –</w:t>
              <w:br/>
              <w:t>august 2011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uuli 2011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august 2011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8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9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,6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67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7:11:00Z</dcterms:created>
  <dc:creator>Oliver Lillma</dc:creator>
  <dc:description/>
  <cp:keywords/>
  <dc:language>en-US</dc:language>
  <cp:lastModifiedBy>RM</cp:lastModifiedBy>
  <cp:lastPrinted>2011-09-06T13:28:00Z</cp:lastPrinted>
  <dcterms:modified xsi:type="dcterms:W3CDTF">2011-09-06T11:08:00Z</dcterms:modified>
  <cp:revision>134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