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32385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25.5pt;width:148pt;height:801.65pt" coordorigin="-1818,-510" coordsize="2960,16033">
                <v:line id="shape_0" from="-975,960" to="-975,1552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18;top:-51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09, 09.09.2011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szCs w:val="4"/>
        </w:rPr>
      </w:pPr>
      <w:r>
        <w:rPr>
          <w:rFonts w:cs="Arial" w:ascii="Arial" w:hAnsi="Arial"/>
          <w:sz w:val="20"/>
          <w:szCs w:val="4"/>
        </w:rPr>
      </w:r>
    </w:p>
    <w:p>
      <w:pPr>
        <w:pStyle w:val="Pealkiri"/>
        <w:rPr/>
      </w:pPr>
      <w:r>
        <w:rPr/>
        <w:t>Juulis oli majutusettevõtetes turiste mullusest enam</w:t>
      </w:r>
    </w:p>
    <w:p>
      <w:pPr>
        <w:pStyle w:val="Tekst"/>
        <w:rPr>
          <w:b/>
          <w:b/>
          <w:bCs/>
          <w:szCs w:val="20"/>
        </w:rPr>
      </w:pPr>
      <w:r>
        <w:rPr>
          <w:b/>
        </w:rPr>
        <w:t xml:space="preserve">Majutusettevõtetes </w:t>
      </w:r>
      <w:r>
        <w:rPr>
          <w:b/>
          <w:bCs/>
        </w:rPr>
        <w:t>peatus 2011. aasta juulis 397 000 turisti ning</w:t>
      </w:r>
      <w:r>
        <w:rPr>
          <w:b/>
          <w:szCs w:val="20"/>
        </w:rPr>
        <w:t xml:space="preserve"> n</w:t>
      </w:r>
      <w:r>
        <w:rPr>
          <w:b/>
          <w:bCs/>
          <w:szCs w:val="20"/>
        </w:rPr>
        <w:t xml:space="preserve">ii sise- kui ka välisturistide arv suurenes eelmise aasta juuliga võrreldes 11%, </w:t>
      </w:r>
      <w:r>
        <w:rPr>
          <w:b/>
          <w:szCs w:val="20"/>
        </w:rPr>
        <w:t>teatab Statistikaamet</w:t>
      </w:r>
      <w:r>
        <w:rPr>
          <w:b/>
          <w:bCs/>
          <w:szCs w:val="20"/>
        </w:rPr>
        <w:t>.</w:t>
      </w:r>
    </w:p>
    <w:p>
      <w:pPr>
        <w:pStyle w:val="BodyText2"/>
        <w:numPr>
          <w:ilvl w:val="0"/>
          <w:numId w:val="0"/>
        </w:numPr>
        <w:spacing w:before="120" w:after="8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Style w:val="TekstChar"/>
          <w:szCs w:val="18"/>
        </w:rPr>
        <w:t xml:space="preserve">ajutusettevõtete teenuseid kasutas juulis </w:t>
      </w:r>
      <w:r>
        <w:rPr>
          <w:rFonts w:cs="Arial" w:ascii="Arial" w:hAnsi="Arial"/>
        </w:rPr>
        <w:t xml:space="preserve">271 000 välisturisti. </w:t>
      </w:r>
      <w:r>
        <w:rPr>
          <w:rFonts w:cs="Arial" w:ascii="Arial" w:hAnsi="Arial"/>
          <w:lang w:eastAsia="et-EE"/>
        </w:rPr>
        <w:t xml:space="preserve">Välisturistid veetsid majutusettevõtetes kokku 576 000 ööd ehk 14% enam kui aasta varem. Et ööbimiste arv kasvas rohkem kui majutatute arv, jäid välisturistid juulis Eestisse veidi kauemaks kui mullu samal ajal. 82% majutatud välisturistidest olid puhkusereisil ja 13% tööreisil. Eelmise aasta juuliga võrreldes </w:t>
      </w:r>
      <w:r>
        <w:rPr>
          <w:rFonts w:cs="Arial" w:ascii="Arial" w:hAnsi="Arial"/>
        </w:rPr>
        <w:t xml:space="preserve">suurenes välisturistide arv keskmisest enam Põhja-, Kirde- ja Lõuna-Eestis. Populaarseimad sihtkohad olid jätkuvalt Tallinn ja Lääne-Eesti, kus peatus vastavalt kaks kolmandikku ja 23% majutatud välisturistidest. </w:t>
      </w:r>
    </w:p>
    <w:p>
      <w:pPr>
        <w:pStyle w:val="Tekst"/>
        <w:rPr/>
      </w:pPr>
      <w:r>
        <w:rPr/>
        <w:t xml:space="preserve">Majutusettevõtetes peatus 126 000 siseturisti. Vaatamata siseturistide arvu 11% kasvule võrreldes eelmise aasta juuliga, kasutas majutusettevõtete teenuseid vähem siseturiste kui 2007. ja 2008. aasta samal ajal. </w:t>
      </w:r>
      <w:r>
        <w:rPr>
          <w:lang w:eastAsia="et-EE"/>
        </w:rPr>
        <w:t xml:space="preserve">Kaks kolmandikku majutatud siseturistidest olid puhkusereisil ja 19% tööreisil. </w:t>
      </w:r>
      <w:r>
        <w:rPr/>
        <w:t xml:space="preserve">Kolmandik siseturistidest eelistas Lääne- ja 28% Lõuna-Eesti majutusettevõtteid. Tallinna majutusettevõtetes peatus vaid 12% siseturistidest, mis on tavapärane, sest suvekuudel siseturistide osatähtsus Tallinna majutusettevõtetes langeb oluliselt. </w:t>
      </w:r>
    </w:p>
    <w:p>
      <w:pPr>
        <w:pStyle w:val="Tekst"/>
        <w:rPr/>
      </w:pPr>
      <w:r>
        <w:rPr>
          <w:bCs/>
        </w:rPr>
        <w:t xml:space="preserve">Juulis pakkus külastajatele teenust 1087 majutusettevõtet. </w:t>
      </w:r>
      <w:r>
        <w:rPr/>
        <w:t>Külastajate käsutuses oli 20 900 tuba ja 48 000 voodikohta. Täidetud oli 62% tubadest ja 55% voodikohtadest. Keskmisest tunduvalt suurem voodikohtade täitumus oli Tallinna ja Pärnu majutusettevõtetes.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5940" w:leader="none"/>
        </w:tabs>
        <w:spacing w:before="120" w:after="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>Ööpäev majutusettevõttes maksis keskmiselt 28 eurot ning oli 2010. aasta juuliga võrreldes 2 eurot kallim.</w:t>
      </w:r>
    </w:p>
    <w:p>
      <w:pPr>
        <w:pStyle w:val="JoonisejaTabelipealkiri"/>
        <w:spacing w:before="120" w:after="120"/>
        <w:rPr/>
      </w:pPr>
      <w:r>
        <w:rPr/>
        <w:t>Majutamine piirkonna järgi, juuli 2011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50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7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9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78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 3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 0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6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 5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 8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2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5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9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92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4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5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4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91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 0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 2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 4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01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</w:tbl>
    <w:p>
      <w:pPr>
        <w:pStyle w:val="MRKUS"/>
        <w:ind w:left="-54" w:hanging="0"/>
        <w:rPr>
          <w:lang w:val="fi-FI"/>
        </w:rPr>
      </w:pPr>
      <w:r>
        <w:rPr>
          <w:lang w:val="fi-FI"/>
        </w:rPr>
      </w:r>
    </w:p>
    <w:p>
      <w:pPr>
        <w:pStyle w:val="MRKUS"/>
        <w:ind w:left="-54" w:hanging="0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159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907" w:footer="0" w:bottom="907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15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6:00Z</dcterms:created>
  <dc:creator>Oliver Lillma</dc:creator>
  <dc:description/>
  <cp:keywords/>
  <dc:language>en-US</dc:language>
  <cp:lastModifiedBy>RM</cp:lastModifiedBy>
  <cp:lastPrinted>2011-09-07T17:08:00Z</cp:lastPrinted>
  <dcterms:modified xsi:type="dcterms:W3CDTF">2011-09-08T10:12:00Z</dcterms:modified>
  <cp:revision>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