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4, 20.09.2011</w:t>
      </w:r>
    </w:p>
    <w:p>
      <w:pPr>
        <w:pStyle w:val="Pealkiri"/>
        <w:rPr/>
      </w:pPr>
      <w:r>
        <w:rPr>
          <w:bCs w:val="false"/>
        </w:rPr>
        <w:t xml:space="preserve">Tööstustoodangu tootjahinnaindeks </w:t>
      </w:r>
      <w:r>
        <w:rPr/>
        <w:t>augustis veidi lange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augustis võrreldes juuliga </w:t>
        <w:br/>
        <w:t xml:space="preserve">-0,1% ja võrreldes eelmise aasta augustiga 4,1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augustis võrreldes eelmise kuuga keskmisest enam hindade langus toiduainete, kütteõlide, paberi ja pabertoodete tootmises.</w:t>
      </w:r>
    </w:p>
    <w:p>
      <w:pPr>
        <w:pStyle w:val="Tekst"/>
        <w:rPr/>
      </w:pPr>
      <w:r>
        <w:rPr/>
        <w:t>2010. aasta augustiga võrreldes mõjutas indeksit kõige rohkem hinnatõus toiduainete ja kütteõlide tootmises ning hinnalangus arvutite ja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ugust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11 –</w:t>
              <w:br/>
              <w:t>august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10 –</w:t>
              <w:br/>
              <w:t>august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1. aasta augustis võrreldes juuliga -1,1% ja võrreldes eelmise aasta augustiga 10,0%.</w:t>
      </w:r>
    </w:p>
    <w:p>
      <w:pPr>
        <w:pStyle w:val="Tekst"/>
        <w:rPr/>
      </w:pPr>
      <w:r>
        <w:rPr/>
        <w:t>Võrreldes eelmise kuuga langesid augustis keskmisest enam mineraalsete kütuste, toiduainete ja plasttoodete hinnad ning tõusid mõningate masinate ja seadmete ning ehitusmaterjalide hinnad.</w:t>
      </w:r>
    </w:p>
    <w:p>
      <w:pPr>
        <w:pStyle w:val="Tekst"/>
        <w:rPr/>
      </w:pPr>
      <w:r>
        <w:rPr>
          <w:b/>
        </w:rPr>
        <w:t>Impordihinnaindeksi muutus oli 2011. aasta augustis võrreldes juuliga 1,2% ja võrreldes eelmise aasta augustiga 12,3%.</w:t>
      </w:r>
    </w:p>
    <w:p>
      <w:pPr>
        <w:pStyle w:val="Tekst"/>
        <w:rPr/>
      </w:pPr>
      <w:r>
        <w:rPr/>
        <w:t>Võrreldes eelmise kuuga tõusid augustis keskmisest enam mineraalsete kütuste ja ehitusmaterjalide hinnad ning langesid põllumajandussaaduste ja tekstiil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33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3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43:00Z</dcterms:created>
  <dc:creator>Oliver Lillma</dc:creator>
  <dc:description/>
  <cp:keywords/>
  <dc:language>en-US</dc:language>
  <cp:lastModifiedBy>RM</cp:lastModifiedBy>
  <cp:lastPrinted>2011-09-19T10:42:00Z</cp:lastPrinted>
  <dcterms:modified xsi:type="dcterms:W3CDTF">2011-09-19T09:30:00Z</dcterms:modified>
  <cp:revision>5</cp:revision>
  <dc:subject/>
  <dc:title>PRESSITEADE</dc:title>
</cp:coreProperties>
</file>