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32385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25.5pt;width:148pt;height:801.65pt" coordorigin="-1818,-510" coordsize="2960,16033">
                <v:line id="shape_0" from="-975,960" to="-975,1552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18;top:-51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  <w:r>
        <w:rPr/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4, 11.10.2011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szCs w:val="4"/>
        </w:rPr>
      </w:pPr>
      <w:r>
        <w:rPr>
          <w:rFonts w:cs="Arial" w:ascii="Arial" w:hAnsi="Arial"/>
          <w:sz w:val="20"/>
          <w:szCs w:val="4"/>
        </w:rPr>
      </w:r>
    </w:p>
    <w:p>
      <w:pPr>
        <w:pStyle w:val="Pealkiri"/>
        <w:rPr/>
      </w:pPr>
      <w:r>
        <w:rPr/>
        <w:t>Suvi oli majutusettevõtetele edukas</w:t>
      </w:r>
    </w:p>
    <w:p>
      <w:pPr>
        <w:pStyle w:val="Tekst"/>
        <w:rPr>
          <w:b/>
          <w:b/>
          <w:bCs/>
          <w:szCs w:val="20"/>
        </w:rPr>
      </w:pPr>
      <w:r>
        <w:rPr>
          <w:b/>
        </w:rPr>
        <w:t xml:space="preserve">Majutusettevõtetes </w:t>
      </w:r>
      <w:r>
        <w:rPr>
          <w:b/>
          <w:bCs/>
        </w:rPr>
        <w:t>peatus 2011. aasta kolmel suvekuul esmakordselt üle miljoni</w:t>
      </w:r>
      <w:r>
        <w:rPr>
          <w:b/>
          <w:bCs/>
          <w:szCs w:val="20"/>
        </w:rPr>
        <w:t xml:space="preserve"> sise- ja välisturisti, </w:t>
      </w:r>
      <w:r>
        <w:rPr>
          <w:b/>
          <w:szCs w:val="20"/>
        </w:rPr>
        <w:t>teatab Statistikaamet</w:t>
      </w:r>
      <w:r>
        <w:rPr>
          <w:b/>
          <w:bCs/>
          <w:szCs w:val="20"/>
        </w:rPr>
        <w:t>. Eelmise suvega võrreldes kasutas majutusettevõtete teenuseid 14% rohkem turiste.</w:t>
      </w:r>
    </w:p>
    <w:p>
      <w:pPr>
        <w:pStyle w:val="Tekst"/>
        <w:rPr/>
      </w:pPr>
      <w:r>
        <w:rPr/>
        <w:t>2011. aasta suvel kasutas majutusettevõtete teenuseid 705 000 välisturisti.</w:t>
      </w:r>
      <w:r>
        <w:rPr>
          <w:szCs w:val="20"/>
        </w:rPr>
        <w:t xml:space="preserve"> </w:t>
      </w:r>
      <w:r>
        <w:rPr/>
        <w:t>Välisturistide</w:t>
      </w:r>
      <w:r>
        <w:rPr>
          <w:szCs w:val="20"/>
        </w:rPr>
        <w:t xml:space="preserve"> arv suurenes kõigil kolmel suvekuul eelmise aasta vastava kuuga võrreldes.</w:t>
      </w:r>
      <w:r>
        <w:rPr/>
        <w:t xml:space="preserve"> Välisturistid moodustavad jätkuvalt veidi enam kui kaks kolmandikku turistide koguarvust. </w:t>
      </w:r>
      <w:r>
        <w:rPr>
          <w:szCs w:val="20"/>
        </w:rPr>
        <w:t>Enamik majutusettevõtetes majutatud välisturistidest tuli Eestisse puhkama ning ainult 15%-l oli reis seotud töö või äriga. Tallinna majutusettevõtetes peatus 474 000 välisturisti ehk 67% majutusteenuseid kasutanud välisturistidest.</w:t>
      </w:r>
      <w:r>
        <w:rPr/>
        <w:t xml:space="preserve"> Suvepealinnas Pärnus peatus 77 000 välisturisti, kellest kolmveerand saabus Soomest, samal ajal kui Rootsist ja Venemaalt saabus kummastki 4% välisturistidest. Saare maakonna majutusettevõtete teenuseid kasutanud 40 000 turistist ligi pooled olid Soomest, 14% Lätist ja 11% Saksamaalt. </w:t>
      </w:r>
    </w:p>
    <w:p>
      <w:pPr>
        <w:pStyle w:val="Tekst"/>
        <w:rPr/>
      </w:pPr>
      <w:r>
        <w:rPr/>
        <w:t>Turismi kõrghooajal — juunis, juulis, augustis — peatus majutusettevõtetes ligi 333 000 siseturisti, mis on 11% enam kui eelmise aasta suvel. Kolmel suvekuul peatus majutusettevõtetes enam kui pool 2011. aasta 8 kuu jooksul majutusteenuseid kasutanud siseturistidest. 62%</w:t>
      </w:r>
      <w:r>
        <w:rPr>
          <w:lang w:eastAsia="et-EE"/>
        </w:rPr>
        <w:t xml:space="preserve"> majutatud siseturistidest olid puhkusereisil ja 22% tööreisil.</w:t>
      </w:r>
      <w:r>
        <w:rPr/>
        <w:t xml:space="preserve"> Siseturistide meelissihtkohtadeks on jätkuvalt Harju ning Pärnu maakond, kuid meelsasti peatutakse ka Ida-Viru ja Saare maakonna majutusettevõtetes.</w:t>
      </w:r>
    </w:p>
    <w:p>
      <w:pPr>
        <w:pStyle w:val="Tekst"/>
        <w:rPr/>
      </w:pPr>
      <w:r>
        <w:rPr>
          <w:bCs/>
        </w:rPr>
        <w:t xml:space="preserve">Augustis pakkus külastajatele teenust 1075 majutusettevõtet. Majutusettevõtete teenuseid kasutas </w:t>
      </w:r>
      <w:r>
        <w:rPr/>
        <w:t>343 000 turisti, kolmandik nendest olid siseturistid. Külastajate käsutuses oli 20 800 tuba ja 47 700 voodikohta. Täidetud oli 55% tubadest ja 47% voodikohtadest. Keskmisest tunduvalt suurem voodikohtade täitumus oli Tallinna ja Pärnu majutusettevõtetes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28 eurot ning oli 2010. aasta augustiga võrreldes euro võrra kallim.</w:t>
      </w:r>
    </w:p>
    <w:p>
      <w:pPr>
        <w:pStyle w:val="JoonisejaTabelipealkiri"/>
        <w:spacing w:before="120" w:after="120"/>
        <w:rPr/>
      </w:pPr>
      <w:r>
        <w:rPr/>
        <w:t>Majutamine piirkonna järgi, august 2011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8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6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2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77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15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 72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6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 9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00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2 7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 3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7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 0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 33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9 02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3 78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3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8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 10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8 79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 65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9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8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 8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 54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0 22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8 1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4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 0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56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p>
      <w:pPr>
        <w:pStyle w:val="MRKUS"/>
        <w:ind w:left="-54" w:hanging="0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8160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907" w:footer="0" w:bottom="907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8160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58:00Z</dcterms:created>
  <dc:creator>Oliver Lillma</dc:creator>
  <dc:description/>
  <cp:keywords/>
  <dc:language>en-US</dc:language>
  <cp:lastModifiedBy>RM</cp:lastModifiedBy>
  <cp:lastPrinted>2011-10-07T13:37:00Z</cp:lastPrinted>
  <dcterms:modified xsi:type="dcterms:W3CDTF">2011-10-10T07:19:00Z</dcterms:modified>
  <cp:revision>1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