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2, 11.11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 kasvas III kvartalis 7,9%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Esialgsel hinnangul kasvas Eesti sisemajanduse koguprodukt (SKP) 2011. aasta III kvartalis eelmise aasta sama kvartaliga võrreldes 7,9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Võrreldes II kvartaliga kasvas sesoonselt ja tööpäevade arvuga korrigeeritud SKP 0,8%. </w:t>
      </w:r>
    </w:p>
    <w:p>
      <w:pPr>
        <w:pStyle w:val="Tekst"/>
        <w:rPr/>
      </w:pPr>
      <w:r>
        <w:rPr/>
        <w:t>SKP kasvas nii aasta- kui ka kvartalivõrdluses juba kuuendat kvartalit järjest. Samas on kasv kahes viimases kvartalis aeglustunud.</w:t>
      </w:r>
    </w:p>
    <w:p>
      <w:pPr>
        <w:pStyle w:val="Tekst"/>
        <w:rPr>
          <w:szCs w:val="20"/>
        </w:rPr>
      </w:pPr>
      <w:r>
        <w:rPr>
          <w:szCs w:val="20"/>
        </w:rPr>
        <w:t xml:space="preserve">Jätkuvalt panustas SKP kasvu kõige enam töötlev tööstus. III kvartalis selle tegevusala lisandväärtuse kasv siiski aeglustus ning panus SKP kasvu vähenes. </w:t>
      </w:r>
      <w:r>
        <w:rPr>
          <w:bCs/>
        </w:rPr>
        <w:t xml:space="preserve">Kõige rohkem mõjutas töötlevat tööstust arvutite, elektroonika- ja optikaseadmete tootmise tegevusala lisandväärtuse kasvu aeglustumine. </w:t>
      </w:r>
      <w:r>
        <w:rPr>
          <w:szCs w:val="20"/>
        </w:rPr>
        <w:t xml:space="preserve">Väga oluliselt mõjutab töötlevat tööstust eksport, mille kasv on </w:t>
      </w:r>
      <w:r>
        <w:rPr/>
        <w:t>aga viimasel kahel kvartalil aeglustunud</w:t>
      </w:r>
      <w:r>
        <w:rPr>
          <w:szCs w:val="20"/>
        </w:rPr>
        <w:t>.</w:t>
      </w:r>
      <w:r>
        <w:rPr/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et-EE"/>
        </w:rPr>
      </w:pPr>
      <w:r>
        <w:rPr>
          <w:rFonts w:cs="Arial" w:ascii="Arial" w:hAnsi="Arial"/>
          <w:sz w:val="20"/>
          <w:szCs w:val="20"/>
          <w:lang w:eastAsia="et-EE"/>
        </w:rPr>
        <w:t xml:space="preserve">Koos töötleva tööstuse panuse vähenemisega on SKP kasv </w:t>
      </w:r>
      <w:r>
        <w:rPr>
          <w:rFonts w:cs="Arial" w:ascii="Arial" w:hAnsi="Arial"/>
          <w:sz w:val="20"/>
          <w:szCs w:val="20"/>
        </w:rPr>
        <w:t>mitmete teiste tegevusalade mõju suurenemise tõttu</w:t>
      </w:r>
      <w:r>
        <w:rPr>
          <w:rFonts w:cs="Arial" w:ascii="Arial" w:hAnsi="Arial"/>
          <w:sz w:val="20"/>
          <w:szCs w:val="20"/>
          <w:lang w:eastAsia="et-EE"/>
        </w:rPr>
        <w:t xml:space="preserve"> muutunud laiapõhjalisemaks. Esialgsetel andmetel panustasid III kvartalis SKP kasvu rohkem veel ehituse ning info ja side tegevusalad. Samuti mõjutas SKP kasvu netotootemaksude koosseisu kuuluva käibemaksu ja aktsiisimaksu laekumise kasv. </w:t>
      </w:r>
    </w:p>
    <w:p>
      <w:pPr>
        <w:pStyle w:val="JoonisejaTabelipealkiri"/>
        <w:rPr>
          <w:lang w:eastAsia="et-EE"/>
        </w:rPr>
      </w:pPr>
      <w:r>
        <w:rPr>
          <w:lang w:eastAsia="et-EE"/>
        </w:rPr>
        <w:t>SKP kasv, I kvartal 2006 – III kvartal 2011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et-EE"/>
        </w:rPr>
      </w:pPr>
      <w:r>
        <w:rPr/>
        <w:drawing>
          <wp:inline distT="0" distB="0" distL="0" distR="0">
            <wp:extent cx="5439410" cy="2407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et-EE"/>
        </w:rPr>
      </w:pPr>
      <w:r>
        <w:rPr>
          <w:rFonts w:cs="Arial" w:ascii="Arial" w:hAnsi="Arial"/>
          <w:sz w:val="20"/>
          <w:szCs w:val="20"/>
          <w:lang w:eastAsia="et-EE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t-EE"/>
        </w:rPr>
        <w:t xml:space="preserve">Täpsustatud ning kompleksse metoodika järgi arvutatud 2011. aasta III kvartali SKP avaldab Statistikaamet 9.12.2011. </w:t>
      </w:r>
    </w:p>
    <w:p>
      <w:pPr>
        <w:pStyle w:val="Kontak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23:00Z</dcterms:created>
  <dc:creator>Oliver Lillma</dc:creator>
  <dc:description/>
  <cp:keywords/>
  <dc:language>en-US</dc:language>
  <cp:lastModifiedBy>RM</cp:lastModifiedBy>
  <cp:lastPrinted>2011-11-10T09:24:00Z</cp:lastPrinted>
  <dcterms:modified xsi:type="dcterms:W3CDTF">2011-11-10T12:11:00Z</dcterms:modified>
  <cp:revision>2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