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443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15.9pt;width:549pt;height:781.35pt" coordorigin="-1818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90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18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45, 18.11.2011</w:t>
      </w:r>
    </w:p>
    <w:p>
      <w:pPr>
        <w:pStyle w:val="Pealkiri"/>
        <w:rPr>
          <w:sz w:val="24"/>
          <w:szCs w:val="24"/>
        </w:rPr>
      </w:pPr>
      <w:r>
        <w:rPr>
          <w:sz w:val="24"/>
          <w:szCs w:val="24"/>
        </w:rPr>
        <w:t>Rahvaloendajate konkurssi pikendatakse kolmes maakonn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istikaamet pikendab rahvaloendajate konkurssi 28. novembrini Tallinnas, Harjumaal, Tartumaal ja Ida-Virumaal, kus loendajakandidaate on veel puudu. Kokku laekus rahvaloendajate konkursile üle 6900 avaldus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«Rahvaloendajate töökonkurss oli edukas ja kokku kandideerib loendajaks üle 6900 inimese. Kolme maakonna erinevates piirkondades peame pikendama konkurssi 28. novembrini,» rääkis rahvaloenduse personalijuht Palmi Lindjär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Kandideerida saab vaid kindlate piirkondade rahvaloendajateks, mujal töökonkurssi ei pikendata,» rõhutas Lindjär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akonkursiga otsitakse rahvaloendajaid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</w:rPr>
        <w:t>Tallinnas ja Harjumaal:</w:t>
      </w:r>
      <w:r>
        <w:rPr>
          <w:rFonts w:cs="Arial" w:ascii="Arial" w:hAnsi="Arial"/>
          <w:sz w:val="20"/>
          <w:szCs w:val="20"/>
        </w:rPr>
        <w:t xml:space="preserve"> Haabersti, Mustamäe, Nõmme, Vanalinna, Põhja-Tallinna ja Maarjamäe, Lasnamäe piirkondades, Kõue vallas, Valklas, Pärispeal, Viimsis, Maardus, Liivamäel, Peetri külas, Anija vallas (Paasikul ja Kuusemäel), Harku vallas (Vääna-Jõesuu, Viti, Vaila ja Liikva külades, Tiskres ja Tabasalu alevikus), Kiili vallas, Laagri alevikus, Saue linnas ja vallas, Kernu vallas, Saku alevikus ja vallas (Jälgimäe ja Tänassilma külades), Kiisa alevikus ja Turbas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da-Virumaal:</w:t>
      </w:r>
      <w:r>
        <w:rPr>
          <w:rFonts w:cs="Arial" w:ascii="Arial" w:hAnsi="Arial"/>
          <w:sz w:val="20"/>
          <w:szCs w:val="20"/>
        </w:rPr>
        <w:t xml:space="preserve">  Aseri, Alajõe, Iisaku, Kohtla, Kohtla-Nõmme, Tudulinna, Illuka ja Vaivara valdades.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</w:rPr>
        <w:t>Tartumaal, v.a Tartu linn:</w:t>
      </w:r>
      <w:r>
        <w:rPr>
          <w:rFonts w:cs="Arial" w:ascii="Arial" w:hAnsi="Arial"/>
          <w:sz w:val="20"/>
          <w:szCs w:val="20"/>
        </w:rPr>
        <w:t xml:space="preserve"> Tartu vallas, Laeva, Puhja, Tähtvere, Rannu, Konguta, Luunja, Vara, Alatskivi ja Peipsiääre valdad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des piirkondades rahvaloendajateks kandideerimiseks on aega 28. novembrini, selleks tuleb saata töösoov koos CV ja piirkonna nimetusega aadressil </w:t>
      </w:r>
      <w:hyperlink r:id="rId7">
        <w:r>
          <w:rPr>
            <w:rStyle w:val="InternetLink"/>
            <w:rFonts w:cs="Arial" w:ascii="Arial" w:hAnsi="Arial"/>
          </w:rPr>
          <w:t>personal@REL2011.ee</w:t>
        </w:r>
      </w:hyperlink>
      <w:r>
        <w:rPr>
          <w:rFonts w:cs="Arial" w:ascii="Arial" w:hAnsi="Arial"/>
        </w:rPr>
        <w:t xml:space="preserve"> või kandideerida läbi CV Keskuse, CV Online’i ja Töötukassa portaalid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õik kandidaadid, kes on juba kandideerinud või kandideerivad pikendatud konkursiga piirkondades, saavad töökonkursi tulemuste kohta vastuse hiljemalt 6. jaanuari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stis toimub rahvaloendus tänavu 31. detsembrist järgmise aasta 31. märtsini. Esimese kuu jooksul (31.12.2011–31.01.2012) toimub elektrooniline rahvaloendus ehk e-loendus, kus Eesti alalised elanikud saavad vastata küsimustikule internetis. Neid, kes e-loendusel ei osale, külastavad perioodil 16. veebruar – 31. märts 2012 rahvaloendajad.</w:t>
      </w:r>
    </w:p>
    <w:p>
      <w:pPr>
        <w:pStyle w:val="Kontakt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Kontakt"/>
        <w:jc w:val="left"/>
        <w:rPr/>
      </w:pPr>
      <w:r>
        <w:rPr>
          <w:lang w:val="fi-FI"/>
        </w:rPr>
        <w:t>Karin Volmer</w:t>
        <w:br/>
        <w:t>REL 2011 kommunikatsioonispetsialist</w:t>
        <w:br/>
        <w:t>Teabe ja levi talitus</w:t>
        <w:br/>
        <w:t>Statistikaamet</w:t>
        <w:br/>
        <w:t>GSM 5696 4876</w:t>
        <w:br/>
        <w:t xml:space="preserve">e-post: </w:t>
      </w:r>
      <w:r>
        <w:rPr>
          <w:vanish/>
          <w:lang w:val="fi-FI"/>
        </w:rPr>
        <w:t>press at REL2011 dot ee</w:t>
      </w:r>
      <w:hyperlink r:id="rId8">
        <w:r>
          <w:rPr>
            <w:rStyle w:val="InternetLink"/>
            <w:vanish/>
            <w:lang w:val="fi-FI"/>
          </w:rPr>
          <w:t>press at REL2011 dot ee</w:t>
        </w:r>
      </w:hyperlink>
      <w:r>
        <w:rPr>
          <w:vanish/>
          <w:lang w:val="fi-FI"/>
        </w:rPr>
        <w:t>press at REL2011 dot ee</w:t>
      </w:r>
      <w:hyperlink r:id="rId9">
        <w:r>
          <w:rPr>
            <w:rStyle w:val="InternetLink"/>
            <w:lang w:val="fi-FI"/>
          </w:rPr>
          <w:t>press@REL2011.ee</w:t>
        </w:r>
      </w:hyperlink>
    </w:p>
    <w:sectPr>
      <w:footerReference w:type="default" r:id="rId10"/>
      <w:footerReference w:type="first" r:id="rId11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Calibri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4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mailto:personal@REL2011.ee" TargetMode="External"/><Relationship Id="rId8" Type="http://schemas.openxmlformats.org/officeDocument/2006/relationships/hyperlink" Target="mailto:press at REL2011 dot ee" TargetMode="External"/><Relationship Id="rId9" Type="http://schemas.openxmlformats.org/officeDocument/2006/relationships/hyperlink" Target="mailto:press@REL2011.ee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07:00Z</dcterms:created>
  <dc:creator>Oliver Lillma</dc:creator>
  <dc:description/>
  <cp:keywords/>
  <dc:language>en-US</dc:language>
  <cp:lastModifiedBy>Karin Volmer</cp:lastModifiedBy>
  <cp:lastPrinted>2011-11-15T12:25:00Z</cp:lastPrinted>
  <dcterms:modified xsi:type="dcterms:W3CDTF">2011-11-17T13:26:00Z</dcterms:modified>
  <cp:revision>17</cp:revision>
  <dc:subject/>
  <dc:title>PRESSITEADE</dc:title>
</cp:coreProperties>
</file>