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6, 21.11.2011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langesid oktoobris eelmise kuuga võrrelde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oktoobris võrreldes septembriga -0,1% ja võrreldes eelmise aasta oktoobriga 3,3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 xml:space="preserve">Tootjahinnaindeksit mõjutas oktoobris võrreldes eelmise kuuga keskmisest enam hindade langus metalltoodete ja joogitootmises ning hindade tõus toiduainete tootmises. </w:t>
      </w:r>
    </w:p>
    <w:p>
      <w:pPr>
        <w:pStyle w:val="Tekst"/>
        <w:rPr/>
      </w:pPr>
      <w:r>
        <w:rPr/>
        <w:t>2010. aasta oktoobriga võrreldes mõjutas indeksit kõige rohkem hinnatõus toiduainete ja kütteõlide tootmises ning hinnalangus arvutite ja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oktoober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11 –</w:t>
              <w:br/>
              <w:t>oktoober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10 –</w:t>
              <w:br/>
              <w:t>oktoober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5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5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1. aasta oktoobris võrreldes septembriga -0,5% ja võrreldes eelmise aasta oktoobriga 8,4%.</w:t>
      </w:r>
    </w:p>
    <w:p>
      <w:pPr>
        <w:pStyle w:val="Tekst"/>
        <w:rPr/>
      </w:pPr>
      <w:r>
        <w:rPr/>
        <w:t>Võrreldes eelmise kuuga langesid oktoobris keskmisest enam mineraalsete kütuste, metallide ja metalltoodete hinnad ning tõusid rõivaste ja põllumajandussaaduste hinnad.</w:t>
      </w:r>
    </w:p>
    <w:p>
      <w:pPr>
        <w:pStyle w:val="Tekst"/>
        <w:rPr/>
      </w:pPr>
      <w:r>
        <w:rPr>
          <w:b/>
        </w:rPr>
        <w:t>Impordihinnaindeksi muutus oli 2011. aasta oktoobris võrreldes septembriga -0,9% ja võrreldes eelmise aasta oktoobriga 10,2%.</w:t>
      </w:r>
    </w:p>
    <w:p>
      <w:pPr>
        <w:pStyle w:val="Tekst"/>
        <w:rPr/>
      </w:pPr>
      <w:r>
        <w:rPr/>
        <w:t>Võrreldes eelmise kuuga langesid oktoobris keskmisest enam mineraalsete kütuste, puittoodete ja metallide hinnad ning tõusid põllumajandussaaduste ja nahk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9  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36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3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5:00Z</dcterms:created>
  <dc:creator>Oliver Lillma</dc:creator>
  <dc:description/>
  <cp:keywords/>
  <dc:language>en-US</dc:language>
  <cp:lastModifiedBy>RM</cp:lastModifiedBy>
  <cp:lastPrinted>2011-11-18T08:27:00Z</cp:lastPrinted>
  <dcterms:modified xsi:type="dcterms:W3CDTF">2011-11-18T08:27:00Z</dcterms:modified>
  <cp:revision>17</cp:revision>
  <dc:subject/>
  <dc:title>PRESSITEADE</dc:title>
</cp:coreProperties>
</file>