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9, 30.11.2011</w:t>
      </w:r>
    </w:p>
    <w:p>
      <w:pPr>
        <w:pStyle w:val="Pealkiri"/>
        <w:rPr/>
      </w:pPr>
      <w:r>
        <w:rPr/>
        <w:t>Jaemüük kasvas ka oktoobris</w:t>
      </w:r>
    </w:p>
    <w:p>
      <w:pPr>
        <w:pStyle w:val="Tekst"/>
        <w:rPr>
          <w:b/>
          <w:b/>
        </w:rPr>
      </w:pPr>
      <w:r>
        <w:rPr>
          <w:b/>
          <w:bCs/>
        </w:rPr>
        <w:t xml:space="preserve">Jaekaubandusettevõtete kaupade jaemüük suurenes 2011. aasta oktoobris eelmise aasta oktoobriga võrreldes püsivhindades 5%, </w:t>
      </w:r>
      <w:r>
        <w:rPr>
          <w:b/>
        </w:rPr>
        <w:t>teatab Statistikaamet. Alates veebruarist on jaemüük võrreldes eelmise aasta sama kuuga näidanud stabiilset kasvu.</w:t>
      </w:r>
    </w:p>
    <w:p>
      <w:pPr>
        <w:pStyle w:val="Tekst"/>
        <w:spacing w:before="120" w:after="0"/>
        <w:rPr/>
      </w:pPr>
      <w:r>
        <w:rPr/>
        <w:t>Oktoobris oli jaekaubandusettevõtete kaupade jaemüük 337 miljonit eurot. Kaupade jaemüügi kasvu mõjutasid enim tööstuskaupade kauplused, kus jaemüük suurenes 2010. aasta oktoobriga võrreldes 8%. Müük suurenes enamikul tegevusaladel, vaid apteekides ja kosmeetikatarvete kauplustes ning tekstiiltoodete, rõivaste ja jalatsite kauplustes oli jaemüük väiksem kui eelmise aasta oktoobris. Nende tegevusalade puhul oli languse üks põhjus eelmise aasta kõrgem võrdlusbaas. Oktoobris suurenes jaemüük enim majatarvete, kodumasinate, rauakaupade ja ehitusmaterjali kauplustes, kus müük kasvas aastases võrdluses 14%. Hästi läks ka spetsialiseerimata tööstuskaupade kauplustel ning muudel spetsialiseeritud kauplustel, kus jaemüük suurenes 2010. aasta oktoobriga võrreldes vastavalt 11% ja 10%.</w:t>
      </w:r>
    </w:p>
    <w:p>
      <w:pPr>
        <w:pStyle w:val="Tekst"/>
        <w:spacing w:before="120" w:after="0"/>
        <w:rPr/>
      </w:pPr>
      <w:r>
        <w:rPr/>
        <w:t>Jaemüük toidukaupade kauplustes suurenes eelmise aasta oktoobriga võrreldes 2%. Kasvu peamine mõjutaja oli toidukaupade hinnatõusu aeglustumine. Kui juunis oli toidukaupade aastane hinnatõus 11,5%, juulis ja augustis kummaski 10,8% ning septembris 9,3%, siis oktoobris oli aastane hinnatõus 6%.</w:t>
      </w:r>
    </w:p>
    <w:p>
      <w:pPr>
        <w:pStyle w:val="Tekst"/>
        <w:spacing w:before="120" w:after="0"/>
        <w:rPr/>
      </w:pPr>
      <w:r>
        <w:rPr/>
        <w:t>Võrreldes eelmise kuuga suurenes jaekaubandusettevõtete kaupade jaemüük püsivhindades 4%. Sesoonselt ja kalendaarselt korrigeeritud andmete põhjal jäi aga müük eelmise kuuga võrreldes samale tasemele. 2011. aasta kümne kuuga (jaanuar–oktoober) suurenes jaekaubandusettevõtete kaupade jaemüük eelmise aasta vastava perioodiga võrreldes püsivhindades 4%.</w:t>
      </w:r>
    </w:p>
    <w:p>
      <w:pPr>
        <w:pStyle w:val="Tekst"/>
        <w:spacing w:before="120" w:after="0"/>
        <w:rPr/>
      </w:pPr>
      <w:r>
        <w:rPr/>
        <w:t>Jaekaubandusettevõtete müügitulu oli oktoobris 414 miljonit eurot, millest kaupade jaemüük andis 81%. 2010. aasta oktoobriga võrreldes suurenes müügitulu jooksevhindades 10%, eelmise kuuga võrreldes 2%.</w:t>
      </w:r>
    </w:p>
    <w:p>
      <w:pPr>
        <w:pStyle w:val="JoonisejaTabelipealkiri"/>
        <w:spacing w:before="240" w:after="0"/>
        <w:rPr/>
      </w:pPr>
      <w:r>
        <w:rPr/>
        <w:t>Jaekaubandusettevõtete jaemüügi mahuindeks ja selle trendª, jaanuar 2002 – oktoober 2011 (2005 = 100)</w:t>
      </w:r>
    </w:p>
    <w:p>
      <w:pPr>
        <w:pStyle w:val="JoonisejaTabelipealkiri"/>
        <w:rPr/>
      </w:pPr>
      <w:r>
        <w:rPr/>
        <w:drawing>
          <wp:inline distT="0" distB="0" distL="0" distR="0">
            <wp:extent cx="4304030" cy="2122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04030" cy="212280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7966</w:t>
              </w:r>
            </w:hyperlink>
            <w:r>
              <w:rPr/>
              <w:t xml:space="preserve"> ja sisekaubanduse majandusnäitajad </w:t>
            </w:r>
            <w:hyperlink r:id="rId7">
              <w:r>
                <w:rPr>
                  <w:rStyle w:val="InternetLink"/>
                </w:rPr>
                <w:t>http://www.stat.ee/sab-uuendus?db_update_id=7999</w:t>
              </w:r>
            </w:hyperlink>
            <w:r>
              <w:rPr/>
              <w:t>).</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7966" TargetMode="External"/><Relationship Id="rId7" Type="http://schemas.openxmlformats.org/officeDocument/2006/relationships/hyperlink" Target="http://www.stat.ee/sab-uuendus?db_update_id=799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29:00Z</dcterms:created>
  <dc:creator>Oliver Lillma</dc:creator>
  <dc:description/>
  <cp:keywords/>
  <dc:language>en-US</dc:language>
  <cp:lastModifiedBy>RM</cp:lastModifiedBy>
  <cp:lastPrinted>2011-11-28T16:30:00Z</cp:lastPrinted>
  <dcterms:modified xsi:type="dcterms:W3CDTF">2011-11-29T10:35:00Z</dcterms:modified>
  <cp:revision>4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