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4, 07.12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/>
      </w:pPr>
      <w:r>
        <w:rPr>
          <w:b/>
          <w:bCs/>
          <w:sz w:val="24"/>
        </w:rPr>
        <w:t>Tarbijahinnaindeksi aastamuutust mõjutas novembris enim eluase</w:t>
      </w:r>
    </w:p>
    <w:p>
      <w:pPr>
        <w:pStyle w:val="Tekst"/>
        <w:rPr>
          <w:b/>
          <w:b/>
        </w:rPr>
      </w:pPr>
      <w:r>
        <w:rPr>
          <w:b/>
        </w:rPr>
        <w:t xml:space="preserve">Tarbijahinnaindeksi muutus oli 2011. aasta novembris võrreldes oktoobriga 0,1% ning võrreldes eelmise aasta novembriga 4,2%, teatab Statistikaamet. </w:t>
      </w:r>
    </w:p>
    <w:p>
      <w:pPr>
        <w:pStyle w:val="Tekst"/>
        <w:rPr/>
      </w:pPr>
      <w:r>
        <w:rPr/>
        <w:t xml:space="preserve">Kaubad olid 2010. aasta novembriga võrreldes 4,2% ja teenused 4,1% kallimad. </w:t>
      </w:r>
    </w:p>
    <w:p>
      <w:pPr>
        <w:pStyle w:val="Tekst"/>
        <w:rPr/>
      </w:pPr>
      <w:r>
        <w:rPr/>
        <w:t>Kaupade ja teenuste administratiivselt reguleeritavad hinnad on eelmise aasta novembriga võrreldes tõusnud 7,3% ja mittereguleeritavad hinnad 3,1%.</w:t>
      </w:r>
    </w:p>
    <w:p>
      <w:pPr>
        <w:pStyle w:val="Tekst"/>
        <w:rPr>
          <w:bCs/>
          <w:iCs/>
        </w:rPr>
      </w:pPr>
      <w:r>
        <w:rPr>
          <w:bCs/>
          <w:iCs/>
        </w:rPr>
        <w:t>Eelmise aasta novembriga võrreldes mõjutasid indeksit kõige rohkem eluasemele tehtavad kulutused, mis andsid kogutõusust kolmandiku. Selle peapõhjus oli aastataguse ajaga võrreldes 8,6% kallinenud elekter, soojusenergia ja küte. Aastaga 4,3% kallinenud toit ja mittealkohoolsed joogid andsid kogutõusust neljandiku ning võrreldes möödunud aasta novembriga 13,4% kallim mootorikütus kuuendiku. Mullu sama ajaga võrreldes on enim kallinenud postiteenused (52%), suhkur (42%), kohv (32%) ja kütteõli (31%). Värske köögivili oli tänavu novembris 21% odavam kui möödunud aastal.</w:t>
      </w:r>
    </w:p>
    <w:p>
      <w:pPr>
        <w:pStyle w:val="Tekst"/>
        <w:rPr>
          <w:bCs/>
          <w:iCs/>
        </w:rPr>
      </w:pPr>
      <w:r>
        <w:rPr>
          <w:bCs/>
          <w:iCs/>
        </w:rPr>
        <w:t>Oktoobriga võrreldes oli novembris tarbijahinnaindeksi suurimaks mõjutajaks toidu 0,7%-line kallinemine, millest värske köögivilja 10,3%-line sesoonne kallinemine andis üle poole ning lihatoodete 1,8%-line kallinemine ligi 40%. Võrreldes oktoobriga oli kurk kallinenud kaks korda, viinamarjad 46% ja tomat 20%. Sibulad olid 23% ning mandariinid 21% odavamad.</w:t>
      </w:r>
    </w:p>
    <w:p>
      <w:pPr>
        <w:pStyle w:val="JoonisejaTabelipealkiri"/>
        <w:rPr/>
      </w:pPr>
      <w:r>
        <w:rPr/>
        <w:t>Tarbijahinnaindeksi muutus kaubagrupiti, november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10 –</w:t>
              <w:br/>
              <w:t>november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Oktoober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november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1-12-06T09:33:00Z</cp:lastPrinted>
  <dcterms:modified xsi:type="dcterms:W3CDTF">2011-12-06T10:29:00Z</dcterms:modified>
  <cp:revision>16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