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63, 16.12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>
          <w:b w:val="false"/>
          <w:b w:val="false"/>
          <w:lang w:eastAsia="et-EE"/>
        </w:rPr>
      </w:pPr>
      <w:r>
        <w:rPr>
          <w:rStyle w:val="StrongEmphasis"/>
          <w:b w:val="false"/>
        </w:rPr>
        <w:t>Üle poole Eesti sisemajanduse koguproduktist luuakse Harju maakonnas</w:t>
      </w:r>
    </w:p>
    <w:p>
      <w:pPr>
        <w:pStyle w:val="Tekst"/>
        <w:rPr>
          <w:b/>
          <w:b/>
          <w:lang w:eastAsia="et-EE"/>
        </w:rPr>
      </w:pPr>
      <w:r>
        <w:rPr>
          <w:b/>
          <w:bCs/>
          <w:lang w:eastAsia="et-EE"/>
        </w:rPr>
        <w:t>Harju maakonnas loodi 2009. aastal 61% Eesti sisemajanduse koguproduktist (SKP),</w:t>
      </w:r>
      <w:r>
        <w:rPr>
          <w:b/>
          <w:lang w:eastAsia="et-EE"/>
        </w:rPr>
        <w:t xml:space="preserve"> teatab Statistikaamet. </w:t>
      </w:r>
    </w:p>
    <w:p>
      <w:pPr>
        <w:pStyle w:val="Tekst"/>
        <w:rPr/>
      </w:pPr>
      <w:r>
        <w:rPr/>
        <w:t xml:space="preserve">Eesti SKP jooksevhindades oli 2009. aastal 13,8 miljardit eurot, sellest loodi Harju maakonnas 8,5 miljardit eurot. Harju maakonna osatähtsus Eesti SKP-s tõusis 1 protsendipunkti võrra võrreldes 2008. aastaga eelkõige elektrienergia tegevusala osatähtsuse suurenemise tõttu. Harju maakonnale järgnesid Tartu ja Ida-Viru maakond, mille osatähtsus Eesti SKP-s oli vastavalt 10% ja 8%. </w:t>
      </w:r>
    </w:p>
    <w:p>
      <w:pPr>
        <w:pStyle w:val="Tekst"/>
        <w:rPr/>
      </w:pPr>
      <w:r>
        <w:rPr/>
        <w:t xml:space="preserve">Eesti majandustegevus koondus peamiselt kolme maakonda: Harju, Tartu ja Ida-Viru maakond. Need kolm maakonda kokku andsid teeninduses </w:t>
      </w:r>
      <w:r>
        <w:rPr>
          <w:b/>
          <w:color w:val="FF0000"/>
        </w:rPr>
        <w:t>83%</w:t>
      </w:r>
      <w:r>
        <w:rPr/>
        <w:t xml:space="preserve"> ning tööstuses ja ehituses </w:t>
      </w:r>
      <w:r>
        <w:rPr>
          <w:b/>
          <w:color w:val="FF0000"/>
        </w:rPr>
        <w:t>kolmveerandi</w:t>
      </w:r>
      <w:r>
        <w:rPr/>
        <w:t xml:space="preserve"> antud tegevusalade lisandväärtustest. Samal ajal oli neis maakondades põllumajanduse, metsamajanduse ja kalapüügi osatähtsus kõige väiksem. </w:t>
      </w:r>
    </w:p>
    <w:p>
      <w:pPr>
        <w:pStyle w:val="Tekst"/>
        <w:rPr/>
      </w:pPr>
      <w:r>
        <w:rPr/>
        <w:t>Väikseima osatähtsusega Eesti SKP-s oli Hiiu, Põlva, Jõgeva ja Lääne maakond, nende osatähtsus kokku moodustas 4% Eesti SKP-st.</w:t>
      </w:r>
    </w:p>
    <w:p>
      <w:pPr>
        <w:pStyle w:val="Tekst"/>
        <w:rPr/>
      </w:pPr>
      <w:r>
        <w:rPr/>
        <w:t>2009. aastal toodeti kogu Eesti lisandväärtusest ligikaudu 3% põllumajanduse, metsamajanduse ja kalapüügi tegevusalal, 27% tööstuses ja ehituses ning 70% teeninduses.</w:t>
      </w:r>
    </w:p>
    <w:p>
      <w:pPr>
        <w:pStyle w:val="Tekst"/>
        <w:rPr/>
      </w:pPr>
      <w:r>
        <w:rPr/>
        <w:t xml:space="preserve">Kõikides maakondades oli suurim sektor teenindus. Harju ja Tartu maakonnas oli teeninduse osatähtsus kõige suurem (vastavalt 76% ja 73%), seda eelkõige Tallinna ja Tartu linna kõrgete näitajate tõttu. Võrreldes 2008. aastaga teeninduse osatähtsus kõikides maakondades tõusis. </w:t>
      </w:r>
    </w:p>
    <w:p>
      <w:pPr>
        <w:pStyle w:val="Tekst"/>
        <w:rPr/>
      </w:pPr>
      <w:r>
        <w:rPr/>
        <w:t>Põllumajanduse, metsamajanduse ja kalapüügi osatähtsus oli suurim Hiiu ja Jõgeva maakonnas (vastavalt 19% ja 18%). Tööstuse ja ehituse osatähtsus oli suurim Ida-Viru maakonnas (46%), mis näitab mäetööstuse ja elektrienergia olulist rolli selle maakonna majandustegevuses.</w:t>
      </w:r>
    </w:p>
    <w:p>
      <w:pPr>
        <w:pStyle w:val="Tekst"/>
        <w:rPr/>
      </w:pPr>
      <w:r>
        <w:rPr/>
        <w:t xml:space="preserve">SKP elaniku kohta oli 2009. aastal 10 326 eurot. Harju maakonna vastav näitaja ületas ainukesena Eesti keskmise, moodustades 156% Eesti keskmisest. Sellele järgnes Tartu ja Pärnu maakond, kus SKP elaniku kohta oli vastavalt 91% ja 68% Eesti keskmisest. Väikseim SKP elaniku kohta oli Jõgeva, Valga ja Põlva maakonnas, kus see jäi alla poole Eesti keskmisest. </w:t>
      </w:r>
    </w:p>
    <w:p>
      <w:pPr>
        <w:pStyle w:val="Tekst"/>
        <w:rPr>
          <w:b/>
          <w:b/>
        </w:rPr>
      </w:pPr>
      <w:r>
        <w:rPr>
          <w:b/>
        </w:rPr>
        <w:t>SKP elaniku kohta maakonniti, 2009 (protsent Eesti keskmisest)</w:t>
      </w:r>
    </w:p>
    <w:p>
      <w:pPr>
        <w:pStyle w:val="Tekst"/>
        <w:rPr/>
      </w:pPr>
      <w:r>
        <w:rPr/>
        <w:drawing>
          <wp:inline distT="0" distB="0" distL="0" distR="0">
            <wp:extent cx="3486150" cy="2449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RKUS"/>
        <w:ind w:left="12" w:hanging="12"/>
        <w:rPr>
          <w:sz w:val="20"/>
          <w:szCs w:val="20"/>
        </w:rPr>
      </w:pPr>
      <w:r>
        <w:rPr>
          <w:sz w:val="20"/>
          <w:szCs w:val="20"/>
        </w:rPr>
        <w:t xml:space="preserve">Tööstus ja ehitus — mäetööstus; töötlev tööstus; elektrienergia, gaasi, auru ja konditsioneeritud õhuga varustamine; veevarustus, kanalisatsioon, jäätme- ja saastekäitlus; ehitus. </w:t>
      </w:r>
    </w:p>
    <w:p>
      <w:pPr>
        <w:pStyle w:val="Tekst"/>
        <w:tabs>
          <w:tab w:val="clear" w:pos="709"/>
          <w:tab w:val="left" w:pos="5184" w:leader="none"/>
        </w:tabs>
        <w:ind w:left="12" w:firstLine="6"/>
        <w:rPr>
          <w:szCs w:val="20"/>
        </w:rPr>
      </w:pPr>
      <w:r>
        <w:rPr>
          <w:szCs w:val="20"/>
        </w:rPr>
        <w:t>Teenindus — hulgi- ja jaekaubandus, mootorsõidukite ja mootorrataste remont; veondus ja laondus; majutus ja toitlustus; info ja side; finants- ja kindlustustegevus; kinnisvaraalane tegevus; kutse-, teadus- ja tehnikaalane tegevus; haldus- ja abitegevused; avalik haldus ja riigikaitse, kohustuslik sotsiaalkindlustus; haridus; tervishoid ja sotsiaalhoolekanne; kunst, meelelahutus ja vaba aeg; muud teenindavad tegevus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284"/>
      </w:tblGrid>
      <w:tr>
        <w:trPr/>
        <w:tc>
          <w:tcPr>
            <w:tcW w:w="4308" w:type="dxa"/>
            <w:tcBorders/>
          </w:tcPr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äpsem teave:</w:t>
            </w:r>
          </w:p>
          <w:p>
            <w:pPr>
              <w:pStyle w:val="Kontak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Maria Ausmees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Juhtivstatistik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 xml:space="preserve">Rahvamajanduse arvepidamise talitus 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Statistikaamet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 xml:space="preserve">Tel </w:t>
            </w:r>
            <w:r>
              <w:rPr>
                <w:szCs w:val="18"/>
                <w:lang w:eastAsia="et-EE"/>
              </w:rPr>
              <w:t>625 8427</w:t>
            </w:r>
          </w:p>
        </w:tc>
        <w:tc>
          <w:tcPr>
            <w:tcW w:w="4284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sab-uuendus?db_update_id=8760</w:t>
              </w:r>
            </w:hyperlink>
            <w:r>
              <w:rPr/>
              <w:t>).</w:t>
            </w:r>
          </w:p>
        </w:tc>
      </w:tr>
    </w:tbl>
    <w:p>
      <w:pPr>
        <w:pStyle w:val="JoonisejaTabelipealkiri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63, 16.12.2011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76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5:00Z</dcterms:created>
  <dc:creator>Oliver Lillma</dc:creator>
  <dc:description/>
  <cp:keywords/>
  <dc:language>en-US</dc:language>
  <cp:lastModifiedBy>RM</cp:lastModifiedBy>
  <cp:lastPrinted>2011-12-15T12:42:00Z</cp:lastPrinted>
  <dcterms:modified xsi:type="dcterms:W3CDTF">2011-12-16T06:36:00Z</dcterms:modified>
  <cp:revision>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